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495339408"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049430772"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436766579"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396596877"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61380989"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941808594"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925423804"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393585150"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215133738"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23806200"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383955807"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699460416"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237900029"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397377304"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78199510"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1453928893"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2080476638"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000357207"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