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  <w:t>Roller Coaster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ind w:right="-180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roller coaster car has a mass of 840 kg.  It is launched horizontally from a giant spring, with spring constant 31,000 N/m into a frictionless vertical loop-the-loop track of radius 6.2m.  What is the minimum amount that the spring must be compressed if the car is to stay on the track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1:08:00Z</dcterms:created>
  <dc:creator>Alan M. Nathan</dc:creator>
  <dc:description/>
  <dc:language>en-US</dc:language>
  <cp:lastModifiedBy>Trial User</cp:lastModifiedBy>
  <dcterms:modified xsi:type="dcterms:W3CDTF">2010-10-22T15:36:00Z</dcterms:modified>
  <cp:revision>4</cp:revision>
  <dc:subject/>
  <dc:title>Roller Coaster</dc:title>
</cp:coreProperties>
</file>