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view: Box, Book, and Fric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box of mass 12 kg rests on top of a horizontal surface.  A physics book of mass 3 kg rests on top of the box.  A force is applied to box, and the box and book accelerate together from rest to 1.2 m/s in 0.5 s.  The box is then brought to a stop in 0.33 s, during which time the book slides off.  What is the range of possible values for the coefficient of static friction between the two block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" w:hAnsi="New Century Schlbk" w:eastAsia="Times New Roman" w:cs="New Century Schlb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1:04:00Z</dcterms:created>
  <dc:creator>Alan M. Nathan</dc:creator>
  <dc:description/>
  <dc:language>en-US</dc:language>
  <cp:lastModifiedBy>Trial User</cp:lastModifiedBy>
  <dcterms:modified xsi:type="dcterms:W3CDTF">2010-10-22T15:36:00Z</dcterms:modified>
  <cp:revision>3</cp:revision>
  <dc:subject/>
  <dc:title>Box, Book, and Friction</dc:title>
</cp:coreProperties>
</file>