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1631130141"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2094661667"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37010711"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1867635447"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363435617"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846996183"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682726700"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226206485"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804116115"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2001162113"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881406891"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