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7033836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84180919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6172015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2651380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38124735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