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459899290"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525618536"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774110632"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412413849"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985274268"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57843191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69608966"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645524853"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918904549"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