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3675433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3254760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94940901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63232780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0791594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91669586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745606252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409716414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731956211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069403805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789948120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36266782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719052255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662145212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805976758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784053218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617131719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00059242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679190114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79604881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848918242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56835018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308504058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635232475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258887083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267727560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2097700522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009370547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723826075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542689598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110373353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46271680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417374787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899847964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595880868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977899935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609605621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215203698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