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640319201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2030770510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081776870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494792087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