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ct" ContentType="image/x-pict"/>
  <Override PartName="/word/media/image2.png" ContentType="image/png"/>
  <Override PartName="/word/embeddings/oleObject1.bin" ContentType="application/vnd.openxmlformats-officedocument.oleObject"/>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rPr>
      </w:pPr>
      <w:r>
        <w:rPr>
          <w:rFonts w:cs="Times New Roman" w:ascii="Times New Roman" w:hAnsi="Times New Roman"/>
          <w:b/>
        </w:rPr>
        <w:t>Physics 211</w:t>
        <w:tab/>
        <w:tab/>
        <w:tab/>
        <w:t>Week 11</w:t>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t>Angular Momentum: Dumbbell Collision</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rPr>
      </w:pPr>
      <w:r>
        <w:rPr>
          <w:rFonts w:cs="Times New Roman" w:ascii="Times New Roman" w:hAnsi="Times New Roman"/>
        </w:rPr>
        <w:t>A dumbbell consists of two balls, one of mass M and the other of mass 2M, connected by a light rod of length L.  The dumbbell is mounted vertically on a pivot with the heavier ball at the bottom.  The pivot is located at the midpoint of the rod.  The system, which is initially at rest, is free to rotate about the pivot.  A wad of putty of mass M and initial velocity V collides with and sticks to the lower mass, as shown in the diagram.  In terms of the quantities given, what is the minimum value of V for which the dumbbell will make it all the way around?</w:t>
      </w:r>
    </w:p>
    <w:p>
      <w:pPr>
        <w:pStyle w:val="Normal"/>
        <w:rPr>
          <w:rFonts w:ascii="Times New Roman" w:hAnsi="Times New Roman" w:cs="Times New Roman"/>
        </w:rPr>
      </w:pPr>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rPr>
        <w:drawing>
          <wp:inline distT="0" distB="0" distL="0" distR="0">
            <wp:extent cx="4445000" cy="2260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85" t="-559" r="-285" b="-559"/>
                    <a:stretch>
                      <a:fillRect/>
                    </a:stretch>
                  </pic:blipFill>
                  <pic:spPr bwMode="auto">
                    <a:xfrm>
                      <a:off x="0" y="0"/>
                      <a:ext cx="4445000" cy="2260600"/>
                    </a:xfrm>
                    <a:prstGeom prst="rect">
                      <a:avLst/>
                    </a:prstGeom>
                  </pic:spPr>
                </pic:pic>
              </a:graphicData>
            </a:graphic>
          </wp:inline>
        </w:drawing>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ab/>
        <w:t xml:space="preserve">During the collision, the angular momentum is conserved; therefore, after the collision, the dumbbell will have an angular velocity.  It must have enough angular velocity to get all the way around.  What will stop it from reaching the top?  Work done by gravity.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Use the conservation of angular momentum to find the angular velocity after the collision.  Then find the rotational kinetic energy of the dumbbell when it first begins to rotate.  The rotational energy of the dumbbell plus the gravitational potential energy of the top of the dumbbell must equal the gravitational potential energy of the collided masses when they are in the top position for the dumbbell to be able to make it all the way around.  Solving the conservation of angular momentum equation and the conservation of energy equation, you will find a needed initial velocity of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rPr>
      </w:pPr>
      <w:r>
        <w:rPr>
          <w:rFonts w:cs="Times New Roman" w:ascii="Times New Roman" w:hAnsi="Times New Roman"/>
          <w:lang w:val="en-US"/>
        </w:rPr>
        <w:object w:dxaOrig="1155" w:dyaOrig="689">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166.05pt;margin-top:2.25pt;width:57.75pt;height:34.5pt;mso-wrap-distance-left:9.05pt;mso-wrap-distance-right:9.05pt;mso-position-horizontal-relative:text;mso-position-vertical-relative:text" filled="f" o:ole="">
            <v:imagedata r:id="rId4" o:title=""/>
            <w10:wrap type="tight"/>
          </v:shape>
          <o:OLEObject Type="Embed" ProgID="" ShapeID="ole_rId3" DrawAspect="Content" ObjectID="_1376685122" r:id="rId3"/>
        </w:objec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ct"/><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07T22:16:00Z</dcterms:created>
  <dc:creator>Trial User</dc:creator>
  <dc:description/>
  <dc:language>en-US</dc:language>
  <cp:lastModifiedBy>Trial User</cp:lastModifiedBy>
  <dcterms:modified xsi:type="dcterms:W3CDTF">2011-01-07T22:17:00Z</dcterms:modified>
  <cp:revision>1</cp:revision>
  <dc:subject/>
  <dc:title>Physics 211</dc:title>
</cp:coreProperties>
</file>