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510850870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96087606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209795820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58926838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557194589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45729359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088683674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41347121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860785671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840442633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954500299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679906995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179039905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156659345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240340983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20507934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783057410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786729453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517320415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748561270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666819152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862997116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568669699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981051424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2135034854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45413138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826597515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262489454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207846920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605712094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732732720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2074628580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773228660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482825254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712659893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215034480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2:00Z</dcterms:created>
  <dc:creator>Adam d smith</dc:creator>
  <dc:description/>
  <dc:language>en-US</dc:language>
  <cp:lastModifiedBy>Trial User</cp:lastModifiedBy>
  <dcterms:modified xsi:type="dcterms:W3CDTF">2010-10-22T16:4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