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nning Disk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0" w:hanging="0"/>
        <w:jc w:val="both"/>
        <w:rPr/>
      </w:pPr>
      <w:r>
        <w:rPr/>
        <w:t>Two disks are mounted on frictionless bearings on the same axle and can be brought together so that they couple and rotate as one unit.  The first disk, which has a mass of 1 kg and radius of 2 m, is set spinning at 45 rad/s.  The second disk, which has a mass of 2 kg and a radius of 3 m, is set spinning at 25 rad/s in the opposite direction.  They then couple together.  What is their angular speed after coupling?</w:t>
      </w:r>
    </w:p>
    <w:sectPr>
      <w:type w:val="nextPage"/>
      <w:pgSz w:w="12240" w:h="15840"/>
      <w:pgMar w:left="1800" w:right="19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44:00Z</dcterms:created>
  <dc:creator>Alan M. Nathan</dc:creator>
  <dc:description/>
  <cp:keywords/>
  <dc:language>en-US</dc:language>
  <cp:lastModifiedBy>Adam d smith</cp:lastModifiedBy>
  <cp:lastPrinted>1998-07-17T11:22:00Z</cp:lastPrinted>
  <dcterms:modified xsi:type="dcterms:W3CDTF">2010-01-01T19:44:00Z</dcterms:modified>
  <cp:revision>2</cp:revision>
  <dc:subject/>
  <dc:title>Spinning Disks</dc:title>
</cp:coreProperties>
</file>