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629579021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431499202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1833580117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1206459500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