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320583936"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117325380"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899681594"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06028625"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1869940245"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