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05539854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154628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3009100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40794941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0185945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63060074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83296897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29938726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7152088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78634497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79502263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92949318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11026815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83830160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12210391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54111468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17099944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3959626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30601794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926203074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43909546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743210354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80126123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50580727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414928427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780625084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08498072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2026570185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