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896159227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2050063572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6429635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