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5629397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11947121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