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79594220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78991881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22192405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25766403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35345005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1730452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591700949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5837191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455349078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442999858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74464005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418967109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570156819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94655317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06485025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878602817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28602876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771843427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601853487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110678588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932444854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477488847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2079396625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404157461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372929224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082219178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460692729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671602262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