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2135845319"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873548498"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2003925101"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661670541"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916035586"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