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4895712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8646679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78267034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9281660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8787628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1435579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9014553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9559511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5784234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7424015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90966253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2473057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47677048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64038001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7191923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1822175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2364757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630601045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08556408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1252464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98189493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4532803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3678099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21092209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60517788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95548074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087134113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