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1328682643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947938396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381806857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