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6928341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11737838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7077333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62796984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01775603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61892680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65497197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406607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55314639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39361973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55692410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45340812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590409930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329128812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325945873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276904172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14076187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15571660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