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Run the Plank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 frozen Minnesota the Winter Sports Carnival includes some unusual events.  Since it is dangerous to run on ice, each runner runs on a heavy (240 kg) and long (40 m) wooden plank, which itself rests on the smooth and horizontal ice.  One of the competitors is a 60 kg woman who runs the length of the plank in 4.4 seconds, quite an impressive time.  Her performance is viewed by a crowd huddled on the ice.  The performance that they see is less impressive.  With what speed do they see her moving?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5:50:00Z</dcterms:created>
  <dc:creator>Paul Debevec</dc:creator>
  <dc:description/>
  <cp:keywords/>
  <dc:language>en-US</dc:language>
  <cp:lastModifiedBy>Adam d smith</cp:lastModifiedBy>
  <dcterms:modified xsi:type="dcterms:W3CDTF">2010-01-01T15:50:00Z</dcterms:modified>
  <cp:revision>2</cp:revision>
  <dc:subject/>
  <dc:title>Run the Plank</dc:title>
</cp:coreProperties>
</file>