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592067858"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059285757"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