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8399475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0179886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3827446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0299359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2265980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02391252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61594106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2902117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34750044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