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60241179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1099643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45336544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67012032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49304218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62146800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