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835913976"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338740688"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139458581"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351601073"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767788838"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92096783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821874642"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2146108583"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2129559985"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