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8667487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991931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29915962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6738233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7864385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7801722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8596868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5965065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4213404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05391019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57824467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1288601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98648000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81543185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886572480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48453058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30641084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85454447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7010079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216839453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49882429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824631573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24936568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25173490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816291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977648709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17524753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457653841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898998205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780320853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862999291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734620639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656520936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287439955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042915043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161874823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189584654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387851770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1534438233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1147709012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108947745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317656101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427795586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2006025798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768672710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