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1572267214"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771188825"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583138366"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1557300351"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997565318"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1878529213"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1814472103"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494663023"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6592115"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661620628"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1023880307"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