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3388744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3252000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8542297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3041075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7776029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065223412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44172017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92081792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97696681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40343427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75869587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5397180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88076150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80942442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39931598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19086774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829864335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496159169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37849271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704088481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239844133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692332170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32339624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94858909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94887002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1138083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053076393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07457613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272464656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910143041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647314914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193615451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16310394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342252183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597208655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520843492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45333923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784175947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