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63859950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95769970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092951879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1995813300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