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5973963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0477748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8372489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32428535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1613007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029050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8258515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000051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91657795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81354829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20086315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711607538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6550669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9992365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74780431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23645788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59651233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36202125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69195537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69937191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8691112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6915321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7009992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83604088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3827999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3864573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541785827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300736445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2060712387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984708650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205426022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706414159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55829569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952119098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33675427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78860409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