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329082948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886350796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661934802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887962051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