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242047079"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259894739"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907761123"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605111634"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1894365515"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