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90743091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3427227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425689710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83551918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587304060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86807416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766897069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818438875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97988253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7698355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97641184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494618632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3606575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542336826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837555994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559018392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4079885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933756365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287647342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829980097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610739908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689679002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850617195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935994230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880417137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532405536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33818476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791382246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5:00Z</dcterms:created>
  <dc:creator>Adam d smith</dc:creator>
  <dc:description/>
  <dc:language>en-US</dc:language>
  <cp:lastModifiedBy>Trial User</cp:lastModifiedBy>
  <dcterms:modified xsi:type="dcterms:W3CDTF">2010-10-22T16:39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