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370985979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2057199331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1763482188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