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43122864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871387518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