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885878510"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1152748932"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927602321"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