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66697838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971611849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1213729365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732429690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