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2021148144"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1895313696"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458038402"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631723518"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014592486"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1416976185"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094319418"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1760969208"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354442565"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