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476897104"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237448085"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933820647"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893220937"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457929372"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2129303594"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619187463"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385763786"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675912778"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539837817"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725589349"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630123128"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47139823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166178208"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146866426"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984390852"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593978254"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325550508"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355810233"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532386340"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59823695"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585078878"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389033414"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235118397"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489210014"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839768161"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750794201"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569427609"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580323870"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372945519"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1775701523"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488250016"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2107613808"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217873428"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837493602"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523534345"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652237177"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1718584998"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498895669"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472138608"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436193641"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899164140"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495539157"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396029916"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521333042"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2017487303"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2064231815"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412408156"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417673332"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91452816"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