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0529130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41211396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87235687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05463491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9342114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79844684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75571166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86838960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57408972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76368133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99875273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683337551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203379892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5478757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3091512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376354770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99566571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363409002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904127888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697033323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961790926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95212084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739472640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505565132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40766395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717707931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803146054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829824420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739274231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800164628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390341986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352148579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945941079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380449389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2044737706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053813919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527902123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988410683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