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5318302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00036526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0665280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12562591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8017667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85715895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9229356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98779641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01395753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04012873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73533042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4852761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066522950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55733295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74647054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66253274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79159021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39122784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62495071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58221209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1931399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06088731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3606408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63299287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2241498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031952158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273198058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527106735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329343385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243453163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95899562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242181361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522031245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825184187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333216426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739977819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