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72625835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1590028983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08673485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1425751788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