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34922589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8655353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0075820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56158053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14178105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02516447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2154574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62554277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79215440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56718560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6131218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24101145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670221985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30278833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101902373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96081720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200625288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955669074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25443667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559735851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586436206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11314106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696147723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63684941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952401104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566534474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940601091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980475225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