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2504162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9619531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8055742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3833541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4331349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0558686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2454157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12348510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70721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65323964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9902873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37045328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6091105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7891972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8290605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7925765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69689569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43156570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305834241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855871400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5175959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37136219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97066779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2151484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11610162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8939241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30785817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792677926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676818039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52339998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882324812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762768785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2011806986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57752444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467922612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507776356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