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2114468914"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171314831"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478473538"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2075794053"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474439964"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751844094"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110880725"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909067764"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622194249"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976406622"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894255991"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