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340019"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1527371847"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966664893"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29773504"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1405807181"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