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5141566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68939280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510342395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10683123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6381385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87930703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