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972897011"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813932921"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883651911"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804583817"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916295621"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