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204985978"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1001858222"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1415003362"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1533235424"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