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466550348"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964027696"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