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182921702"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94766510"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113199605"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429804235"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197097366"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