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456704081"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240168602"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574342898"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