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415360769"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645279582"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2075008020"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481028542"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670391703"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582810339"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306457216"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