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9840393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9087588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26606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593362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5809928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5637295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1002619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54146671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186337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0716192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703065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92490239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98881498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230115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56071959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1592509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2444484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1961233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3861111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20612788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6671004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19547427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86161372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9491051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31002332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92850061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12447867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06782206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