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12886897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3676231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610665581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451978834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282104362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370961770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56575384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611979833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892265264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104404305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606144166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85969894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657127361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271072146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915009191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596549213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842944833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101398010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2094847615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37497034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590906555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505613848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561627455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2025777709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78255850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29854742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454193537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562081386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555140401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857605575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467593083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926380870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435827361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608539693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569280319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726005454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2:00Z</dcterms:created>
  <dc:creator>Adam d smith</dc:creator>
  <dc:description/>
  <dc:language>en-US</dc:language>
  <cp:lastModifiedBy>Trial User</cp:lastModifiedBy>
  <dcterms:modified xsi:type="dcterms:W3CDTF">2010-10-22T16:4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