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290751910"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1786475760"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331183459"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622625008"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