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209579776"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1439958603"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162731232"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551436137"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524227957"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779292727"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58606918"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394198224"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634094904"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898283267"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228338695"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1537264709"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1683314227"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248931166"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1948971981"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200886249"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668468515"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1001624644"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