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67943655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87899474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1834196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19229892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61237586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606953886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13056861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40486630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83152020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66277048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54500991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