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1188942090"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642505029"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1219772514"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654532413"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182404643"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1131443252"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434852829"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357046382"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1421633019"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191009124"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504166229"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