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687883885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2120128252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1669731456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565370495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