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976172676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773867799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741195395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