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374404905"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203244951"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1508450680"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1437320373"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16487840"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1438782011"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429282708"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986329299"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1943305394"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