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Physics 211</w:t>
        <w:tab/>
        <w:tab/>
        <w:t>Week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tational Statics and Dynamics:  Weight on Stick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ne end of a uniform meter stick of mass 0.25 kg is placed against a vertical wall.  The other end is held by a lightweight cord making an angle </w:t>
      </w:r>
      <w:r>
        <w:rPr>
          <w:rFonts w:cs="Symbol" w:ascii="Symbol" w:hAnsi="Symbol"/>
          <w:szCs w:val="24"/>
        </w:rPr>
        <w:t></w:t>
      </w:r>
      <w:r>
        <w:rPr>
          <w:rFonts w:cs="Symbol" w:ascii="Symbol" w:hAnsi="Symbol"/>
          <w:szCs w:val="24"/>
          <w:vertAlign w:val="superscript"/>
        </w:rPr>
        <w:t></w:t>
      </w:r>
      <w:r>
        <w:rPr>
          <w:rFonts w:cs="Times New Roman" w:ascii="Times New Roman" w:hAnsi="Times New Roman"/>
          <w:szCs w:val="24"/>
        </w:rPr>
        <w:t xml:space="preserve"> with the stick.   A block with the same mass as the meter stick is suspended from the stick a distance 0.75 m from the wall.  Find the tension in the cord and the frictional force between the stick and the wall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y balancing both the forces and torques, you can find both the tension and the frictional force.  The net force in both the x and y direction is zero.  The net force equation for the y direction will give you the relationship between the force of friction and tension.  Next you can create a net torque equation.  In picking your pivot, it is good to choose one end of the stick so at least one of the unknown force values is eliminated by having a zero radius.  Using substitution, you should be able to obtain a tension of 8.963 N and a frictional force of 1.839 N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</w:r>
    </w:p>
    <w:p>
      <w:pPr>
        <w:pStyle w:val="Normal"/>
        <w:rPr/>
      </w:pPr>
      <w:r>
        <w:rPr>
          <w:rFonts w:eastAsia="New York;Times New Roman"/>
        </w:rPr>
        <w:t xml:space="preserve">                                   </w:t>
      </w:r>
      <w:r>
        <w:rPr>
          <w:rFonts w:cs="Times New Roman" w:ascii="Times New Roman" w:hAnsi="Times New Roman"/>
          <w:b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858135" cy="15500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040" cy="1550160"/>
                          <a:chOff x="0" y="0"/>
                          <a:chExt cx="2858040" cy="155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2857680" cy="154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5400" y="377280"/>
                            <a:ext cx="2368080" cy="864720"/>
                          </a:xfrm>
                        </wpg:grpSpPr>
                        <wps:wsp>
                          <wps:cNvSpPr/>
                          <wps:spPr>
                            <a:xfrm>
                              <a:off x="0" y="403920"/>
                              <a:ext cx="216036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840" y="0"/>
                              <a:ext cx="622800" cy="40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403920"/>
                              <a:ext cx="0" cy="46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403920"/>
                              <a:ext cx="0" cy="46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484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8960" y="403920"/>
                              <a:ext cx="24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31120"/>
                            <a:ext cx="3805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7"/>
                                  <w:szCs w:val="36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7"/>
                                  <w:szCs w:val="36"/>
                                  <w:b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7"/>
                                  <w:szCs w:val="36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9120" rIns="69120" tIns="34920" bIns="34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0"/>
                            <a:ext cx="3416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 </w:t>
                              </w:r>
                            </w:p>
                          </w:txbxContent>
                        </wps:txbx>
                        <wps:bodyPr wrap="square" lIns="69120" rIns="69120" tIns="34920" bIns="34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6960" y="577080"/>
                            <a:ext cx="3607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N </w:t>
                              </w:r>
                            </w:p>
                          </w:txbxContent>
                        </wps:txbx>
                        <wps:bodyPr wrap="square" lIns="69120" rIns="69120" tIns="34920" bIns="34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1271160"/>
                            <a:ext cx="4165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 w:val="27"/>
                                  <w:b/>
                                  <w:szCs w:val="36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7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9520" y="1271160"/>
                            <a:ext cx="4158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7"/>
                                  <w:szCs w:val="36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7"/>
                                  <w:szCs w:val="36"/>
                                  <w:b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05pt;height:122.05pt" coordorigin="0,0" coordsize="4501,2441">
                <v:rect id="shape_0" stroked="f" o:allowincell="f" style="position:absolute;left:1;top:1;width:4499;height:2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92;top:594;width:3728;height:1361">
                  <v:line id="shape_0" from="292,1230" to="3693,1230" stroked="t" o:allowincell="f" style="position:absolute;mso-position-horizontal-relative:char">
                    <v:stroke color="black" weight="57240" joinstyle="miter" endcap="flat"/>
                    <v:fill o:detectmouseclick="t" on="false"/>
                    <w10:wrap type="none"/>
                  </v:line>
                  <v:line id="shape_0" from="2712,594" to="3692,1229" stroked="t" o:allowincell="f" style="position:absolute;mso-position-horizontal-relative:char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1927,1230" to="1927,195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78,1230" to="2778,195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2,775" to="292,122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29,1230" to="4020,123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64;width:598;height:4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7"/>
                            <w:szCs w:val="36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7"/>
                            <w:szCs w:val="36"/>
                            <w:b/>
                            <w:bCs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7"/>
                            <w:szCs w:val="36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0;width:537;height:4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2;top:909;width:567;height:4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8;top:2002;width:655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 w:val="27"/>
                            <w:b/>
                            <w:szCs w:val="36"/>
                            <w:bCs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7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6;top:2002;width:654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7"/>
                            <w:szCs w:val="36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7"/>
                            <w:szCs w:val="36"/>
                            <w:b/>
                            <w:bCs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21:01:00Z</dcterms:created>
  <dc:creator>amywaitz</dc:creator>
  <dc:description/>
  <dc:language>en-US</dc:language>
  <cp:lastModifiedBy>amywaitz</cp:lastModifiedBy>
  <dcterms:modified xsi:type="dcterms:W3CDTF">2004-11-11T23:57:00Z</dcterms:modified>
  <cp:revision>5</cp:revision>
  <dc:subject/>
  <dc:title>Physics 111</dc:title>
</cp:coreProperties>
</file>