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Bird Feeder Torsion Pendulum</w:t>
      </w:r>
    </w:p>
    <w:p>
      <w:pPr>
        <w:pStyle w:val="Normal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</w:rPr>
        <w:t>A bird feeder consists of a solid circular disk of mass M = 0.34 kg and radius R = 0.25 m suspended by a wire attached at the center.  Two birds, each of mass m = 65 g land at opposite ends of a diameter, and the system goes into torsional oscillation with a frequency f = 2.6 Hz.  What is the torsional constant of the wire?</w:t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08:00Z</dcterms:created>
  <dc:creator>Alan M. Nathan</dc:creator>
  <dc:description/>
  <cp:keywords/>
  <dc:language>en-US</dc:language>
  <cp:lastModifiedBy>Adam d smith</cp:lastModifiedBy>
  <dcterms:modified xsi:type="dcterms:W3CDTF">2010-01-01T20:08:00Z</dcterms:modified>
  <cp:revision>2</cp:revision>
  <dc:subject/>
  <dc:title>Not so Simple Pendulum--Hoop</dc:title>
</cp:coreProperties>
</file>