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926078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13329115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9739733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7640571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8790671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4034385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74728538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30425483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77870172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9726917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3572237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595040638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1052100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29153560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7025486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60099040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130525045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5854082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703497861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392659274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943436413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122908399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5853060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34631295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52730363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6086679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62111516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55743667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44381402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770495437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2110254650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699060064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451755841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074713122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32519899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360618082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722867961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2112156722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74853935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1292788225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807711392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923776592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552966831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587439227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101379837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