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67012986"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1123396078"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475517161"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1564262151"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