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1062355373"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582757624"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808199548"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052890125"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237634440"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339521381"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369244671"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79704720"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899863206"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245935421"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2068259041"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