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5784457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1032913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22939532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836174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90608715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7236010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44192743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51944193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45790882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13834112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12701157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62940544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93845595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64931656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7025234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74703620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13724831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80824156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89008224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89950372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51113722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54958470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576900813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18453852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05188837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87929405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160326159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906106578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