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4847037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79052372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8310770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62567745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9960951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7474277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4286662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422563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670738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39206723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6031646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385890678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674065093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70483877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45281828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33485614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90574775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194040159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293141153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9058803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62978795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625972339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58884112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296171551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889711660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05334229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728495627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567720884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979352945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787770103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337360960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368903933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695410189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599189423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70796689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902146116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990457757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644034349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1805009557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851016374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2105932982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579380684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1860721402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1788052597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132800223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