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462298369"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84538159"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608023759"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92295686"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466538180"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50907739"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630832154"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