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733733424"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1898607324"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373165467"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077081110"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78932819"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2072804149"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724862830"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934630770"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397171449"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