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009728731"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963917953"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1845779944"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553522542"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645413088"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1150633759"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512707909"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1597556275"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267446877"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