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341341838"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514260933"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