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1109721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3465271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4458053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9917371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4559824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0709151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5410205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76952478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73605693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6712495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195538942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