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966171207"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291046299"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478827637"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84989221"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139731309"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