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093796115"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spacing w:before="280" w:after="280"/>
        <w:ind w:left="-540" w:right="-54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42:00Z</dcterms:created>
  <dc:creator>Trial User</dc:creator>
  <dc:description/>
  <dc:language>en-US</dc:language>
  <cp:lastModifiedBy>Trial User</cp:lastModifiedBy>
  <dcterms:modified xsi:type="dcterms:W3CDTF">2010-10-22T15:05:00Z</dcterms:modified>
  <cp:revision>19</cp:revision>
  <dc:subject/>
  <dc:title>Phys 211 Discussion Problem from session 2</dc:title>
</cp:coreProperties>
</file>