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80746255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03340048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54822529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85813699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76123722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9191275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98506274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63502424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284495954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53706797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883672740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34144026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164097047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896018482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79524149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623476264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367325047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595277242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