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2022995436"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372559454"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453421672"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