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4"/>
        </w:rPr>
      </w:pPr>
      <w:r>
        <w:rPr>
          <w:rFonts w:cs="Times New Roman" w:ascii="Times New Roman" w:hAnsi="Times New Roman"/>
          <w:b/>
          <w:szCs w:val="24"/>
        </w:rPr>
        <w:t>Physics 211</w:t>
        <w:tab/>
        <w:t xml:space="preserve"> </w:t>
        <w:tab/>
        <w:tab/>
        <w:tab/>
        <w:t>Week 5</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Work and Kinetic Energy: Block on Ramp</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pBdr>
          <w:bottom w:val="single" w:sz="12" w:space="1" w:color="000000"/>
        </w:pBdr>
        <w:rPr>
          <w:rFonts w:ascii="Times New Roman" w:hAnsi="Times New Roman" w:cs="Times New Roman"/>
          <w:szCs w:val="24"/>
        </w:rPr>
      </w:pPr>
      <w:r>
        <w:rPr>
          <w:rFonts w:cs="Times New Roman" w:ascii="Times New Roman" w:hAnsi="Times New Roman"/>
          <w:szCs w:val="24"/>
        </w:rPr>
        <w:t>A block starts with a speed of 15 m/s at the bottom of a ramp that is inclined at an angle of 30</w:t>
      </w:r>
      <w:r>
        <w:rPr>
          <w:rFonts w:cs="Times New Roman" w:ascii="Times New Roman" w:hAnsi="Times New Roman"/>
          <w:szCs w:val="24"/>
          <w:vertAlign w:val="superscript"/>
        </w:rPr>
        <w:t>o</w:t>
      </w:r>
      <w:r>
        <w:rPr>
          <w:rFonts w:cs="Times New Roman" w:ascii="Times New Roman" w:hAnsi="Times New Roman"/>
          <w:szCs w:val="24"/>
        </w:rPr>
        <w:t xml:space="preserve"> with the horizontal.  The coefficient of kinetic friction between the block and the plane is </w:t>
      </w:r>
      <w:r>
        <w:rPr>
          <w:rFonts w:cs="Symbol" w:ascii="Symbol" w:hAnsi="Symbol"/>
          <w:szCs w:val="24"/>
        </w:rPr>
        <w:t></w:t>
      </w:r>
      <w:r>
        <w:rPr>
          <w:rFonts w:cs="Times New Roman" w:ascii="Times New Roman" w:hAnsi="Times New Roman"/>
          <w:szCs w:val="24"/>
        </w:rPr>
        <w:t>=0.25.  The block goes up the ramp, momentarily comes to rest, and then slides back down the ramp.  What is the speed of the block when it reaches the bottom of the ramp?</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rPr>
        <w:t xml:space="preserve">This problem can be solved using the work-kinetic energy theorem.  You can begin by finding the distance that the block will travel up the ramp.  The block starts with kinetic energy at the bottom of the ramp and has gravitational potential energy when it momentarily comes to rest at the top; however, it loses some energy to the work done by friction.  A free body diagram can help you determine the force of friction on the block by using Newton’s second law.  The work done by friction is equal to the force of friction times the distance the block travels up the ramp.  The change in gravitational potential energy will also depend on the distance traveled up the ramp.  Now you can create a work-energy equation relating the initial kinetic energy, work done by friction, and change in gravitational potential energy.  After you have rearranged the equation to obtain an expression for the distance the block travels up the ramp, you can next look at the block sliding back down the ramp.  On the way down, the gravitational potential energy is changed to kinetic energy and work done by friction.  The work done by friction while sliding down the ramp will be the same expression you used to determine the work done moving up the ramp since the force of friction and distance over which it acts are the same in both directions of travel.  Create another work-energy equation for the gravitational potential energy, kinetic energy, and work done by friction for the way down the ramp.  The expression for the kinetic energy at the bottom of the ramp contains the final speed of the block.  You should find the speed at the bottom of the ramp to be 9.44 </w:t>
      </w:r>
      <w:r>
        <w:rPr>
          <w:rFonts w:cs="Times New Roman" w:ascii="Times New Roman" w:hAnsi="Times New Roman"/>
          <w:i/>
        </w:rPr>
        <w:t>m/s</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9:59:00Z</dcterms:created>
  <dc:creator>amywaitz</dc:creator>
  <dc:description/>
  <cp:keywords/>
  <dc:language>en-US</dc:language>
  <cp:lastModifiedBy>Adam d smith</cp:lastModifiedBy>
  <cp:lastPrinted>2010-02-19T13:59:00Z</cp:lastPrinted>
  <dcterms:modified xsi:type="dcterms:W3CDTF">2010-02-19T19:59:00Z</dcterms:modified>
  <cp:revision>2</cp:revision>
  <dc:subject/>
  <dc:title>Physics 111</dc:title>
</cp:coreProperties>
</file>