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111181588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2017419663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1772558977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332388084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