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944523493"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56592642"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978704924"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135446803"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301482966"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59776491"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711867628"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2077442567"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431371988"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73731927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856422708"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