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859918390"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373954723"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819142347"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91549494"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563648517"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39675085"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482126992"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1131192538"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363474546"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575905179"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948212851"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039548947"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2011112841"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2001529910"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974436865"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421087761"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108775381"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390694631"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697412651"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476281059"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641072627"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066780344"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393215302"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13361470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757770968"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542625600"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549394436"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826669756"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324157201"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338805474"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326185878"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732879366"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478158173"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603076154"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218132242"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221495878"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545665285"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616776676"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494433030"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367882088"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472101278"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928230038"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662915093"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954973814"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2038194214"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2117928873"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385997088"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273279165"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441132254"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119807631"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