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616553270"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1800797042"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1768075286"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139528361"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287470518"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2125044664"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