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710977081"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476674174"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284823398"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512429603"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698839962"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397272584"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249403387"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1286734850"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639961574"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358072210"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401908597"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39953927"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41784330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394845773"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921489025"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94201311"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480444464"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444595933"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835455606"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385286471"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796271049"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703356048"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1806884618"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76624871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425081002"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55946504"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2070838508"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979016823"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29032711"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1191481545"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646170480"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1639857260"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771437037"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922393326"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865389931"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706568262"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226541624"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2046164070"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63080404"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958014225"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771821143"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2070916538"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250524430"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1427397564"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964972326"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235548361"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383092033"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819011721"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041766128"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69660016"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