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749228446"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901997382"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1323080673"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