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745145507"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1755059276"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