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2089628924"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210798607"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1728361502"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