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Leaning Pencil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picture below shows a pencil with its sharpened end resting against a smooth vertical surface and its erase end resting on the floor.  The center of mass of the pencil is 9 cm from the end of the eraser and 11 cm from the tip of the lead.  The coefficient of static friction between the eraser and floor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 xml:space="preserve"> = 0.80.  What is the minimum angle </w:t>
      </w:r>
      <w:r>
        <w:rPr>
          <w:rFonts w:cs="Symbol" w:ascii="Symbol" w:hAnsi="Symbol"/>
        </w:rPr>
        <w:t></w:t>
      </w:r>
      <w:r>
        <w:rPr>
          <w:rFonts w:cs="Century Schoolbook" w:ascii="Century Schoolbook" w:hAnsi="Century Schoolbook"/>
        </w:rPr>
        <w:t xml:space="preserve"> the pencil can make with the floor such that it does not slip?</w:t>
      </w:r>
    </w:p>
    <w:p>
      <w:pPr>
        <w:pStyle w:val="Normal"/>
        <w:rPr>
          <w:rFonts w:ascii="New Century Schlbk;Century Schoolbook" w:hAnsi="New Century Schlbk;Century Schoolbook" w:cs="New Century Schlbk;Century Schoolbook"/>
        </w:rPr>
      </w:pPr>
      <w:r>
        <w:rPr>
          <w:rFonts w:cs="New Century Schlbk;Century Schoolbook" w:ascii="New Century Schlbk;Century Schoolbook" w:hAnsi="New Century Schlbk;Century Schoolbook"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lang w:val="en-US" w:eastAsia="en-US"/>
        </w:rPr>
      </w:pPr>
      <w:r>
        <w:rPr>
          <w:rFonts w:cs="New Century Schlbk;Century Schoolbook" w:ascii="New Century Schlbk;Century Schoolbook" w:hAnsi="New Century Schlbk;Century Schoolboo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353695</wp:posOffset>
                </wp:positionV>
                <wp:extent cx="2476500" cy="1876425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876320"/>
                          <a:chOff x="0" y="0"/>
                          <a:chExt cx="2476440" cy="1876320"/>
                        </a:xfrm>
                      </wpg:grpSpPr>
                      <wpg:grpSp>
                        <wpg:cNvGrpSpPr/>
                        <wpg:grpSpPr>
                          <a:xfrm>
                            <a:off x="483840" y="294120"/>
                            <a:ext cx="1537200" cy="1419840"/>
                          </a:xfrm>
                        </wpg:grpSpPr>
                        <wps:wsp>
                          <wps:cNvSpPr/>
                          <wps:spPr>
                            <a:xfrm rot="8263800">
                              <a:off x="47520" y="602280"/>
                              <a:ext cx="14839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4" h="552">
                                  <a:moveTo>
                                    <a:pt x="4674" y="552"/>
                                  </a:moveTo>
                                  <a:lnTo>
                                    <a:pt x="108" y="552"/>
                                  </a:lnTo>
                                  <a:lnTo>
                                    <a:pt x="102" y="549"/>
                                  </a:lnTo>
                                  <a:lnTo>
                                    <a:pt x="86" y="541"/>
                                  </a:lnTo>
                                  <a:lnTo>
                                    <a:pt x="66" y="528"/>
                                  </a:lnTo>
                                  <a:lnTo>
                                    <a:pt x="49" y="511"/>
                                  </a:lnTo>
                                  <a:lnTo>
                                    <a:pt x="38" y="492"/>
                                  </a:lnTo>
                                  <a:lnTo>
                                    <a:pt x="42" y="470"/>
                                  </a:lnTo>
                                  <a:lnTo>
                                    <a:pt x="62" y="447"/>
                                  </a:lnTo>
                                  <a:lnTo>
                                    <a:pt x="108" y="423"/>
                                  </a:lnTo>
                                  <a:lnTo>
                                    <a:pt x="106" y="420"/>
                                  </a:lnTo>
                                  <a:lnTo>
                                    <a:pt x="66" y="387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7" y="328"/>
                                  </a:lnTo>
                                  <a:lnTo>
                                    <a:pt x="5" y="301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" y="253"/>
                                  </a:lnTo>
                                  <a:lnTo>
                                    <a:pt x="7" y="231"/>
                                  </a:lnTo>
                                  <a:lnTo>
                                    <a:pt x="17" y="211"/>
                                  </a:lnTo>
                                  <a:lnTo>
                                    <a:pt x="29" y="193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58" y="164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103" y="134"/>
                                  </a:lnTo>
                                  <a:lnTo>
                                    <a:pt x="106" y="132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06" y="129"/>
                                  </a:lnTo>
                                  <a:lnTo>
                                    <a:pt x="100" y="128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80" y="122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4674" y="0"/>
                                  </a:lnTo>
                                  <a:lnTo>
                                    <a:pt x="4674" y="5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-6840" y="631080"/>
                              <a:ext cx="14536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8" h="24">
                                  <a:moveTo>
                                    <a:pt x="8" y="22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4578" y="24"/>
                                  </a:lnTo>
                                  <a:lnTo>
                                    <a:pt x="4578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261800" y="133200"/>
                              <a:ext cx="28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0">
                                  <a:moveTo>
                                    <a:pt x="70" y="17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52" y="138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79" y="128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30" y="92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279440" y="17604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5" y="2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05720" y="153000"/>
                              <a:ext cx="406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07">
                                  <a:moveTo>
                                    <a:pt x="107" y="4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8" y="211"/>
                                  </a:lnTo>
                                  <a:lnTo>
                                    <a:pt x="40" y="242"/>
                                  </a:lnTo>
                                  <a:lnTo>
                                    <a:pt x="70" y="273"/>
                                  </a:lnTo>
                                  <a:lnTo>
                                    <a:pt x="111" y="307"/>
                                  </a:lnTo>
                                  <a:lnTo>
                                    <a:pt x="123" y="288"/>
                                  </a:lnTo>
                                  <a:lnTo>
                                    <a:pt x="84" y="257"/>
                                  </a:lnTo>
                                  <a:lnTo>
                                    <a:pt x="57" y="228"/>
                                  </a:lnTo>
                                  <a:lnTo>
                                    <a:pt x="37" y="201"/>
                                  </a:lnTo>
                                  <a:lnTo>
                                    <a:pt x="27" y="175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23" y="132"/>
                                  </a:lnTo>
                                  <a:lnTo>
                                    <a:pt x="29" y="113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29" y="14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0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41000" y="24408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1" y="22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52880" y="229320"/>
                              <a:ext cx="331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2">
                                  <a:moveTo>
                                    <a:pt x="100" y="0"/>
                                  </a:moveTo>
                                  <a:lnTo>
                                    <a:pt x="95" y="2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29" y="128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56" y="140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89" y="151"/>
                                  </a:lnTo>
                                  <a:lnTo>
                                    <a:pt x="96" y="152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101" y="130"/>
                                  </a:lnTo>
                                  <a:lnTo>
                                    <a:pt x="99" y="130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76" y="123"/>
                                  </a:lnTo>
                                  <a:lnTo>
                                    <a:pt x="63" y="118"/>
                                  </a:lnTo>
                                  <a:lnTo>
                                    <a:pt x="52" y="113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71" y="39"/>
                                  </a:lnTo>
                                  <a:lnTo>
                                    <a:pt x="105" y="23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07640" y="763920"/>
                              <a:ext cx="14536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8" h="24">
                                  <a:moveTo>
                                    <a:pt x="4578" y="12"/>
                                  </a:moveTo>
                                  <a:lnTo>
                                    <a:pt x="45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566" y="24"/>
                                  </a:lnTo>
                                  <a:lnTo>
                                    <a:pt x="4554" y="12"/>
                                  </a:lnTo>
                                  <a:lnTo>
                                    <a:pt x="4566" y="24"/>
                                  </a:lnTo>
                                  <a:lnTo>
                                    <a:pt x="4574" y="21"/>
                                  </a:lnTo>
                                  <a:lnTo>
                                    <a:pt x="4578" y="12"/>
                                  </a:lnTo>
                                  <a:lnTo>
                                    <a:pt x="4574" y="4"/>
                                  </a:lnTo>
                                  <a:lnTo>
                                    <a:pt x="4566" y="0"/>
                                  </a:lnTo>
                                  <a:lnTo>
                                    <a:pt x="457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35080" y="1098000"/>
                              <a:ext cx="75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64">
                                  <a:moveTo>
                                    <a:pt x="12" y="564"/>
                                  </a:moveTo>
                                  <a:lnTo>
                                    <a:pt x="24" y="55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12" y="540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4" y="560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20" y="560"/>
                                  </a:lnTo>
                                  <a:lnTo>
                                    <a:pt x="24" y="552"/>
                                  </a:lnTo>
                                  <a:lnTo>
                                    <a:pt x="12" y="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97560" y="1155240"/>
                              <a:ext cx="1645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556">
                                  <a:moveTo>
                                    <a:pt x="19" y="554"/>
                                  </a:moveTo>
                                  <a:lnTo>
                                    <a:pt x="72" y="554"/>
                                  </a:lnTo>
                                  <a:lnTo>
                                    <a:pt x="84" y="537"/>
                                  </a:lnTo>
                                  <a:lnTo>
                                    <a:pt x="98" y="556"/>
                                  </a:lnTo>
                                  <a:lnTo>
                                    <a:pt x="126" y="556"/>
                                  </a:lnTo>
                                  <a:lnTo>
                                    <a:pt x="132" y="554"/>
                                  </a:lnTo>
                                  <a:lnTo>
                                    <a:pt x="144" y="537"/>
                                  </a:lnTo>
                                  <a:lnTo>
                                    <a:pt x="158" y="556"/>
                                  </a:lnTo>
                                  <a:lnTo>
                                    <a:pt x="185" y="556"/>
                                  </a:lnTo>
                                  <a:lnTo>
                                    <a:pt x="188" y="554"/>
                                  </a:lnTo>
                                  <a:lnTo>
                                    <a:pt x="200" y="537"/>
                                  </a:lnTo>
                                  <a:lnTo>
                                    <a:pt x="215" y="556"/>
                                  </a:lnTo>
                                  <a:lnTo>
                                    <a:pt x="242" y="556"/>
                                  </a:lnTo>
                                  <a:lnTo>
                                    <a:pt x="317" y="556"/>
                                  </a:lnTo>
                                  <a:lnTo>
                                    <a:pt x="320" y="554"/>
                                  </a:lnTo>
                                  <a:lnTo>
                                    <a:pt x="332" y="537"/>
                                  </a:lnTo>
                                  <a:lnTo>
                                    <a:pt x="348" y="556"/>
                                  </a:lnTo>
                                  <a:lnTo>
                                    <a:pt x="374" y="556"/>
                                  </a:lnTo>
                                  <a:lnTo>
                                    <a:pt x="380" y="554"/>
                                  </a:lnTo>
                                  <a:lnTo>
                                    <a:pt x="392" y="537"/>
                                  </a:lnTo>
                                  <a:lnTo>
                                    <a:pt x="407" y="556"/>
                                  </a:lnTo>
                                  <a:lnTo>
                                    <a:pt x="433" y="556"/>
                                  </a:lnTo>
                                  <a:lnTo>
                                    <a:pt x="437" y="554"/>
                                  </a:lnTo>
                                  <a:lnTo>
                                    <a:pt x="450" y="537"/>
                                  </a:lnTo>
                                  <a:lnTo>
                                    <a:pt x="464" y="556"/>
                                  </a:lnTo>
                                  <a:lnTo>
                                    <a:pt x="491" y="556"/>
                                  </a:lnTo>
                                  <a:lnTo>
                                    <a:pt x="518" y="556"/>
                                  </a:lnTo>
                                  <a:lnTo>
                                    <a:pt x="518" y="381"/>
                                  </a:lnTo>
                                  <a:lnTo>
                                    <a:pt x="518" y="177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50" y="19"/>
                                  </a:lnTo>
                                  <a:lnTo>
                                    <a:pt x="437" y="2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392" y="19"/>
                                  </a:lnTo>
                                  <a:lnTo>
                                    <a:pt x="380" y="2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32" y="19"/>
                                  </a:lnTo>
                                  <a:lnTo>
                                    <a:pt x="320" y="2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00" y="19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19" y="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ad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59120" y="1131480"/>
                              <a:ext cx="201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4">
                                  <a:moveTo>
                                    <a:pt x="43" y="6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60920" y="11376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30" y="5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3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55520" y="11386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22" y="13"/>
                                  </a:moveTo>
                                  <a:lnTo>
                                    <a:pt x="31" y="1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2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46880" y="11448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4">
                                  <a:moveTo>
                                    <a:pt x="24" y="1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47600" y="1148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46880" y="11505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30" y="5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3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41480" y="11512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22" y="13"/>
                                  </a:moveTo>
                                  <a:lnTo>
                                    <a:pt x="31" y="1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2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3560" y="11570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21" y="2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3560" y="11606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5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2840" y="116280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4">
                                  <a:moveTo>
                                    <a:pt x="30" y="5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3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28160" y="116352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23" y="13"/>
                                  </a:moveTo>
                                  <a:lnTo>
                                    <a:pt x="31" y="1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20240" y="116964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27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00440" y="1180800"/>
                              <a:ext cx="27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4">
                                  <a:moveTo>
                                    <a:pt x="69" y="2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02960" y="11883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5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01880" y="11908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4">
                                  <a:moveTo>
                                    <a:pt x="30" y="4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97920" y="119160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8">
                                  <a:moveTo>
                                    <a:pt x="24" y="14"/>
                                  </a:moveTo>
                                  <a:lnTo>
                                    <a:pt x="32" y="1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88920" y="119772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89280" y="1200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88560" y="120312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4">
                                  <a:moveTo>
                                    <a:pt x="30" y="5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3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83160" y="120384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23" y="13"/>
                                  </a:moveTo>
                                  <a:lnTo>
                                    <a:pt x="31" y="1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74880" y="1210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0" y="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75600" y="12132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74520" y="121572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0" y="5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3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69840" y="121680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7">
                                  <a:moveTo>
                                    <a:pt x="23" y="13"/>
                                  </a:moveTo>
                                  <a:lnTo>
                                    <a:pt x="32" y="1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61560" y="12225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27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54720" y="122868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15" y="12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76320" y="1225800"/>
                              <a:ext cx="7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87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4" y="187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15920" y="1266480"/>
                              <a:ext cx="75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24" y="21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56960" y="1315440"/>
                              <a:ext cx="7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89">
                                  <a:moveTo>
                                    <a:pt x="12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24" y="189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76760" y="135684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12" y="24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82880" y="135072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21" y="18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85760" y="134352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1" y="32"/>
                                  </a:moveTo>
                                  <a:lnTo>
                                    <a:pt x="18" y="3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89360" y="13410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4">
                                  <a:moveTo>
                                    <a:pt x="5" y="20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95840" y="1342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11" y="24"/>
                                  </a:moveTo>
                                  <a:lnTo>
                                    <a:pt x="5" y="22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9" y="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96920" y="133812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0" y="18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99080" y="133092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0" y="31"/>
                                  </a:moveTo>
                                  <a:lnTo>
                                    <a:pt x="18" y="31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02320" y="13287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8" y="21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08800" y="1329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11" y="24"/>
                                  </a:moveTo>
                                  <a:lnTo>
                                    <a:pt x="8" y="2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10240" y="13262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0" y="19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12760" y="131796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7">
                                  <a:moveTo>
                                    <a:pt x="2" y="32"/>
                                  </a:moveTo>
                                  <a:lnTo>
                                    <a:pt x="20" y="3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16720" y="13161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5" y="20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22480" y="1317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11" y="24"/>
                                  </a:moveTo>
                                  <a:lnTo>
                                    <a:pt x="5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22480" y="1308240"/>
                              <a:ext cx="27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4">
                                  <a:moveTo>
                                    <a:pt x="12" y="24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87" y="2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41560" y="12978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20" y="18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43360" y="129060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0" y="31"/>
                                  </a:moveTo>
                                  <a:lnTo>
                                    <a:pt x="18" y="31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47320" y="128772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4" y="20"/>
                                  </a:moveTo>
                                  <a:lnTo>
                                    <a:pt x="1" y="16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53440" y="12895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11" y="24"/>
                                  </a:moveTo>
                                  <a:lnTo>
                                    <a:pt x="5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55240" y="12855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21" y="18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57400" y="12780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0" y="31"/>
                                  </a:moveTo>
                                  <a:lnTo>
                                    <a:pt x="18" y="3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60640" y="127548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7" y="21"/>
                                  </a:moveTo>
                                  <a:lnTo>
                                    <a:pt x="1" y="16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67120" y="1276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11" y="24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68560" y="127296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4">
                                  <a:moveTo>
                                    <a:pt x="21" y="18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71440" y="12654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0" y="31"/>
                                  </a:moveTo>
                                  <a:lnTo>
                                    <a:pt x="18" y="3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75040" y="12636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11" y="24"/>
                                  </a:moveTo>
                                  <a:lnTo>
                                    <a:pt x="1" y="18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79000" y="1256040"/>
                              <a:ext cx="26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4">
                                  <a:moveTo>
                                    <a:pt x="24" y="12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35080" y="1098000"/>
                              <a:ext cx="75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64">
                                  <a:moveTo>
                                    <a:pt x="12" y="540"/>
                                  </a:moveTo>
                                  <a:lnTo>
                                    <a:pt x="24" y="55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4" y="560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20" y="560"/>
                                  </a:lnTo>
                                  <a:lnTo>
                                    <a:pt x="24" y="552"/>
                                  </a:lnTo>
                                  <a:lnTo>
                                    <a:pt x="12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72440" y="11235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62000" y="1170720"/>
                              <a:ext cx="39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51">
                                  <a:moveTo>
                                    <a:pt x="0" y="0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12" y="534"/>
                                  </a:lnTo>
                                  <a:lnTo>
                                    <a:pt x="0" y="5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92960" y="1142280"/>
                              <a:ext cx="39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51">
                                  <a:moveTo>
                                    <a:pt x="0" y="0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12" y="534"/>
                                  </a:lnTo>
                                  <a:lnTo>
                                    <a:pt x="0" y="5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06280" y="1130760"/>
                              <a:ext cx="39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52">
                                  <a:moveTo>
                                    <a:pt x="0" y="0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12" y="535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220320" y="1118160"/>
                              <a:ext cx="39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52">
                                  <a:moveTo>
                                    <a:pt x="0" y="0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12" y="535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47960" y="1184040"/>
                              <a:ext cx="39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52">
                                  <a:moveTo>
                                    <a:pt x="0" y="0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12" y="535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4640" y="1195560"/>
                              <a:ext cx="43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52">
                                  <a:moveTo>
                                    <a:pt x="0" y="0"/>
                                  </a:moveTo>
                                  <a:lnTo>
                                    <a:pt x="13" y="17"/>
                                  </a:lnTo>
                                  <a:lnTo>
                                    <a:pt x="13" y="535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53280" y="1238760"/>
                              <a:ext cx="74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544">
                                  <a:moveTo>
                                    <a:pt x="0" y="0"/>
                                  </a:moveTo>
                                  <a:lnTo>
                                    <a:pt x="0" y="544"/>
                                  </a:lnTo>
                                  <a:lnTo>
                                    <a:pt x="142" y="544"/>
                                  </a:lnTo>
                                  <a:lnTo>
                                    <a:pt x="146" y="544"/>
                                  </a:lnTo>
                                  <a:lnTo>
                                    <a:pt x="157" y="543"/>
                                  </a:lnTo>
                                  <a:lnTo>
                                    <a:pt x="171" y="538"/>
                                  </a:lnTo>
                                  <a:lnTo>
                                    <a:pt x="189" y="530"/>
                                  </a:lnTo>
                                  <a:lnTo>
                                    <a:pt x="206" y="516"/>
                                  </a:lnTo>
                                  <a:lnTo>
                                    <a:pt x="220" y="495"/>
                                  </a:lnTo>
                                  <a:lnTo>
                                    <a:pt x="231" y="464"/>
                                  </a:lnTo>
                                  <a:lnTo>
                                    <a:pt x="235" y="423"/>
                                  </a:lnTo>
                                  <a:lnTo>
                                    <a:pt x="235" y="321"/>
                                  </a:lnTo>
                                  <a:lnTo>
                                    <a:pt x="235" y="219"/>
                                  </a:lnTo>
                                  <a:lnTo>
                                    <a:pt x="235" y="141"/>
                                  </a:lnTo>
                                  <a:lnTo>
                                    <a:pt x="235" y="109"/>
                                  </a:lnTo>
                                  <a:lnTo>
                                    <a:pt x="235" y="104"/>
                                  </a:lnTo>
                                  <a:lnTo>
                                    <a:pt x="235" y="92"/>
                                  </a:lnTo>
                                  <a:lnTo>
                                    <a:pt x="232" y="76"/>
                                  </a:lnTo>
                                  <a:lnTo>
                                    <a:pt x="227" y="55"/>
                                  </a:lnTo>
                                  <a:lnTo>
                                    <a:pt x="218" y="35"/>
                                  </a:lnTo>
                                  <a:lnTo>
                                    <a:pt x="203" y="18"/>
                                  </a:lnTo>
                                  <a:lnTo>
                                    <a:pt x="182" y="6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59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13760" y="1209960"/>
                              <a:ext cx="7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56">
                                  <a:moveTo>
                                    <a:pt x="12" y="532"/>
                                  </a:moveTo>
                                  <a:lnTo>
                                    <a:pt x="24" y="54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3" y="552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20" y="552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12" y="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6920" y="1248480"/>
                              <a:ext cx="496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">
                                  <a:moveTo>
                                    <a:pt x="142" y="1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42" y="23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51" y="20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9720" y="1269720"/>
                              <a:ext cx="331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32">
                                  <a:moveTo>
                                    <a:pt x="81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53" y="116"/>
                                  </a:lnTo>
                                  <a:lnTo>
                                    <a:pt x="72" y="101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61560" y="1301400"/>
                              <a:ext cx="7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26">
                                  <a:moveTo>
                                    <a:pt x="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24" y="224"/>
                                  </a:lnTo>
                                  <a:lnTo>
                                    <a:pt x="24" y="122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02960" y="1375200"/>
                              <a:ext cx="33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20">
                                  <a:moveTo>
                                    <a:pt x="12" y="24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76" y="70"/>
                                  </a:lnTo>
                                  <a:lnTo>
                                    <a:pt x="80" y="88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82" y="115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104" y="120"/>
                                  </a:lnTo>
                                  <a:lnTo>
                                    <a:pt x="106" y="115"/>
                                  </a:lnTo>
                                  <a:lnTo>
                                    <a:pt x="104" y="103"/>
                                  </a:lnTo>
                                  <a:lnTo>
                                    <a:pt x="102" y="85"/>
                                  </a:lnTo>
                                  <a:lnTo>
                                    <a:pt x="97" y="63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3560" y="1374840"/>
                              <a:ext cx="52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5">
                                  <a:moveTo>
                                    <a:pt x="24" y="12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66600" y="1252080"/>
                              <a:ext cx="266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518">
                                  <a:moveTo>
                                    <a:pt x="56" y="221"/>
                                  </a:moveTo>
                                  <a:lnTo>
                                    <a:pt x="54" y="173"/>
                                  </a:lnTo>
                                  <a:lnTo>
                                    <a:pt x="52" y="136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84" y="183"/>
                                  </a:lnTo>
                                  <a:lnTo>
                                    <a:pt x="84" y="207"/>
                                  </a:lnTo>
                                  <a:lnTo>
                                    <a:pt x="84" y="209"/>
                                  </a:lnTo>
                                  <a:lnTo>
                                    <a:pt x="84" y="206"/>
                                  </a:lnTo>
                                  <a:lnTo>
                                    <a:pt x="84" y="314"/>
                                  </a:lnTo>
                                  <a:lnTo>
                                    <a:pt x="84" y="310"/>
                                  </a:lnTo>
                                  <a:lnTo>
                                    <a:pt x="84" y="312"/>
                                  </a:lnTo>
                                  <a:lnTo>
                                    <a:pt x="84" y="336"/>
                                  </a:lnTo>
                                  <a:lnTo>
                                    <a:pt x="84" y="400"/>
                                  </a:lnTo>
                                  <a:lnTo>
                                    <a:pt x="82" y="439"/>
                                  </a:lnTo>
                                  <a:lnTo>
                                    <a:pt x="75" y="469"/>
                                  </a:lnTo>
                                  <a:lnTo>
                                    <a:pt x="64" y="489"/>
                                  </a:lnTo>
                                  <a:lnTo>
                                    <a:pt x="53" y="503"/>
                                  </a:lnTo>
                                  <a:lnTo>
                                    <a:pt x="41" y="512"/>
                                  </a:lnTo>
                                  <a:lnTo>
                                    <a:pt x="30" y="515"/>
                                  </a:lnTo>
                                  <a:lnTo>
                                    <a:pt x="23" y="518"/>
                                  </a:lnTo>
                                  <a:lnTo>
                                    <a:pt x="21" y="518"/>
                                  </a:lnTo>
                                  <a:lnTo>
                                    <a:pt x="18" y="517"/>
                                  </a:lnTo>
                                  <a:lnTo>
                                    <a:pt x="14" y="513"/>
                                  </a:lnTo>
                                  <a:lnTo>
                                    <a:pt x="8" y="507"/>
                                  </a:lnTo>
                                  <a:lnTo>
                                    <a:pt x="3" y="497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12" y="453"/>
                                  </a:lnTo>
                                  <a:lnTo>
                                    <a:pt x="30" y="431"/>
                                  </a:lnTo>
                                  <a:lnTo>
                                    <a:pt x="44" y="411"/>
                                  </a:lnTo>
                                  <a:lnTo>
                                    <a:pt x="52" y="382"/>
                                  </a:lnTo>
                                  <a:lnTo>
                                    <a:pt x="54" y="345"/>
                                  </a:lnTo>
                                  <a:lnTo>
                                    <a:pt x="56" y="298"/>
                                  </a:lnTo>
                                  <a:lnTo>
                                    <a:pt x="56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458720" y="34920"/>
                              <a:ext cx="63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21">
                                  <a:moveTo>
                                    <a:pt x="164" y="0"/>
                                  </a:moveTo>
                                  <a:lnTo>
                                    <a:pt x="169" y="4"/>
                                  </a:lnTo>
                                  <a:lnTo>
                                    <a:pt x="180" y="11"/>
                                  </a:lnTo>
                                  <a:lnTo>
                                    <a:pt x="191" y="22"/>
                                  </a:lnTo>
                                  <a:lnTo>
                                    <a:pt x="198" y="31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88" y="59"/>
                                  </a:lnTo>
                                  <a:lnTo>
                                    <a:pt x="179" y="72"/>
                                  </a:lnTo>
                                  <a:lnTo>
                                    <a:pt x="174" y="77"/>
                                  </a:lnTo>
                                  <a:lnTo>
                                    <a:pt x="183" y="102"/>
                                  </a:lnTo>
                                  <a:lnTo>
                                    <a:pt x="164" y="121"/>
                                  </a:lnTo>
                                  <a:lnTo>
                                    <a:pt x="160" y="120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77" y="97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24" y="83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463760" y="52920"/>
                              <a:ext cx="57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0">
                                  <a:moveTo>
                                    <a:pt x="163" y="40"/>
                                  </a:moveTo>
                                  <a:lnTo>
                                    <a:pt x="168" y="37"/>
                                  </a:lnTo>
                                  <a:lnTo>
                                    <a:pt x="178" y="27"/>
                                  </a:lnTo>
                                  <a:lnTo>
                                    <a:pt x="182" y="14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89" y="37"/>
                                  </a:lnTo>
                                  <a:lnTo>
                                    <a:pt x="117" y="38"/>
                                  </a:lnTo>
                                  <a:lnTo>
                                    <a:pt x="141" y="39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16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284840" y="53280"/>
                              <a:ext cx="2170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552">
                                  <a:moveTo>
                                    <a:pt x="0" y="334"/>
                                  </a:moveTo>
                                  <a:lnTo>
                                    <a:pt x="667" y="550"/>
                                  </a:lnTo>
                                  <a:lnTo>
                                    <a:pt x="684" y="552"/>
                                  </a:lnTo>
                                  <a:lnTo>
                                    <a:pt x="678" y="549"/>
                                  </a:lnTo>
                                  <a:lnTo>
                                    <a:pt x="662" y="541"/>
                                  </a:lnTo>
                                  <a:lnTo>
                                    <a:pt x="643" y="528"/>
                                  </a:lnTo>
                                  <a:lnTo>
                                    <a:pt x="625" y="512"/>
                                  </a:lnTo>
                                  <a:lnTo>
                                    <a:pt x="616" y="493"/>
                                  </a:lnTo>
                                  <a:lnTo>
                                    <a:pt x="618" y="470"/>
                                  </a:lnTo>
                                  <a:lnTo>
                                    <a:pt x="640" y="447"/>
                                  </a:lnTo>
                                  <a:lnTo>
                                    <a:pt x="684" y="423"/>
                                  </a:lnTo>
                                  <a:lnTo>
                                    <a:pt x="644" y="391"/>
                                  </a:lnTo>
                                  <a:lnTo>
                                    <a:pt x="614" y="359"/>
                                  </a:lnTo>
                                  <a:lnTo>
                                    <a:pt x="594" y="329"/>
                                  </a:lnTo>
                                  <a:lnTo>
                                    <a:pt x="582" y="302"/>
                                  </a:lnTo>
                                  <a:lnTo>
                                    <a:pt x="576" y="275"/>
                                  </a:lnTo>
                                  <a:lnTo>
                                    <a:pt x="577" y="251"/>
                                  </a:lnTo>
                                  <a:lnTo>
                                    <a:pt x="583" y="229"/>
                                  </a:lnTo>
                                  <a:lnTo>
                                    <a:pt x="593" y="209"/>
                                  </a:lnTo>
                                  <a:lnTo>
                                    <a:pt x="606" y="191"/>
                                  </a:lnTo>
                                  <a:lnTo>
                                    <a:pt x="620" y="175"/>
                                  </a:lnTo>
                                  <a:lnTo>
                                    <a:pt x="635" y="161"/>
                                  </a:lnTo>
                                  <a:lnTo>
                                    <a:pt x="650" y="149"/>
                                  </a:lnTo>
                                  <a:lnTo>
                                    <a:pt x="664" y="141"/>
                                  </a:lnTo>
                                  <a:lnTo>
                                    <a:pt x="674" y="134"/>
                                  </a:lnTo>
                                  <a:lnTo>
                                    <a:pt x="682" y="130"/>
                                  </a:lnTo>
                                  <a:lnTo>
                                    <a:pt x="684" y="129"/>
                                  </a:lnTo>
                                  <a:lnTo>
                                    <a:pt x="682" y="129"/>
                                  </a:lnTo>
                                  <a:lnTo>
                                    <a:pt x="676" y="128"/>
                                  </a:lnTo>
                                  <a:lnTo>
                                    <a:pt x="667" y="125"/>
                                  </a:lnTo>
                                  <a:lnTo>
                                    <a:pt x="656" y="122"/>
                                  </a:lnTo>
                                  <a:lnTo>
                                    <a:pt x="643" y="118"/>
                                  </a:lnTo>
                                  <a:lnTo>
                                    <a:pt x="631" y="113"/>
                                  </a:lnTo>
                                  <a:lnTo>
                                    <a:pt x="619" y="107"/>
                                  </a:lnTo>
                                  <a:lnTo>
                                    <a:pt x="608" y="100"/>
                                  </a:lnTo>
                                  <a:lnTo>
                                    <a:pt x="601" y="92"/>
                                  </a:lnTo>
                                  <a:lnTo>
                                    <a:pt x="596" y="82"/>
                                  </a:lnTo>
                                  <a:lnTo>
                                    <a:pt x="595" y="71"/>
                                  </a:lnTo>
                                  <a:lnTo>
                                    <a:pt x="600" y="60"/>
                                  </a:lnTo>
                                  <a:lnTo>
                                    <a:pt x="610" y="47"/>
                                  </a:lnTo>
                                  <a:lnTo>
                                    <a:pt x="626" y="33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684" y="0"/>
                                  </a:lnTo>
                                  <a:lnTo>
                                    <a:pt x="676" y="2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5" y="217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27" y="235"/>
                                  </a:lnTo>
                                  <a:lnTo>
                                    <a:pt x="34" y="244"/>
                                  </a:lnTo>
                                  <a:lnTo>
                                    <a:pt x="33" y="257"/>
                                  </a:lnTo>
                                  <a:lnTo>
                                    <a:pt x="24" y="272"/>
                                  </a:lnTo>
                                  <a:lnTo>
                                    <a:pt x="15" y="285"/>
                                  </a:lnTo>
                                  <a:lnTo>
                                    <a:pt x="10" y="290"/>
                                  </a:lnTo>
                                  <a:lnTo>
                                    <a:pt x="19" y="315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7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251360" y="62640"/>
                              <a:ext cx="21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38">
                                  <a:moveTo>
                                    <a:pt x="670" y="217"/>
                                  </a:moveTo>
                                  <a:lnTo>
                                    <a:pt x="674" y="21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67" y="238"/>
                                  </a:lnTo>
                                  <a:lnTo>
                                    <a:pt x="670" y="238"/>
                                  </a:lnTo>
                                  <a:lnTo>
                                    <a:pt x="667" y="238"/>
                                  </a:lnTo>
                                  <a:lnTo>
                                    <a:pt x="676" y="237"/>
                                  </a:lnTo>
                                  <a:lnTo>
                                    <a:pt x="681" y="231"/>
                                  </a:lnTo>
                                  <a:lnTo>
                                    <a:pt x="681" y="223"/>
                                  </a:lnTo>
                                  <a:lnTo>
                                    <a:pt x="674" y="217"/>
                                  </a:lnTo>
                                  <a:lnTo>
                                    <a:pt x="67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251360" y="1450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">
                                  <a:moveTo>
                                    <a:pt x="13" y="22"/>
                                  </a:moveTo>
                                  <a:lnTo>
                                    <a:pt x="1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261800" y="133200"/>
                              <a:ext cx="28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50">
                                  <a:moveTo>
                                    <a:pt x="73" y="2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51" y="138"/>
                                  </a:lnTo>
                                  <a:lnTo>
                                    <a:pt x="68" y="147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83" y="129"/>
                                  </a:lnTo>
                                  <a:lnTo>
                                    <a:pt x="78" y="128"/>
                                  </a:lnTo>
                                  <a:lnTo>
                                    <a:pt x="63" y="119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05000" y="153000"/>
                              <a:ext cx="414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315">
                                  <a:moveTo>
                                    <a:pt x="118" y="22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6" y="187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41" y="249"/>
                                  </a:lnTo>
                                  <a:lnTo>
                                    <a:pt x="72" y="281"/>
                                  </a:lnTo>
                                  <a:lnTo>
                                    <a:pt x="113" y="315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58" y="234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28" y="180"/>
                                  </a:lnTo>
                                  <a:lnTo>
                                    <a:pt x="22" y="157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77" y="52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51080" y="230400"/>
                              <a:ext cx="35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50">
                                  <a:moveTo>
                                    <a:pt x="101" y="21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29" y="127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56" y="139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81" y="146"/>
                                  </a:lnTo>
                                  <a:lnTo>
                                    <a:pt x="89" y="149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101" y="128"/>
                                  </a:lnTo>
                                  <a:lnTo>
                                    <a:pt x="99" y="128"/>
                                  </a:lnTo>
                                  <a:lnTo>
                                    <a:pt x="94" y="127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75" y="121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71" y="37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11" y="6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70160" y="27288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13" y="22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22280" y="141120"/>
                              <a:ext cx="218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233">
                                  <a:moveTo>
                                    <a:pt x="16" y="212"/>
                                  </a:moveTo>
                                  <a:lnTo>
                                    <a:pt x="13" y="233"/>
                                  </a:lnTo>
                                  <a:lnTo>
                                    <a:pt x="688" y="21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4" y="230"/>
                                  </a:lnTo>
                                  <a:lnTo>
                                    <a:pt x="13" y="233"/>
                                  </a:lnTo>
                                  <a:lnTo>
                                    <a:pt x="16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472400" y="766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5">
                                  <a:moveTo>
                                    <a:pt x="51" y="38"/>
                                  </a:moveTo>
                                  <a:lnTo>
                                    <a:pt x="51" y="3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5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463760" y="64440"/>
                              <a:ext cx="14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0">
                                  <a:moveTo>
                                    <a:pt x="22" y="45"/>
                                  </a:moveTo>
                                  <a:lnTo>
                                    <a:pt x="19" y="56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2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459080" y="5724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">
                                  <a:moveTo>
                                    <a:pt x="29" y="37"/>
                                  </a:moveTo>
                                  <a:lnTo>
                                    <a:pt x="31" y="2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9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455480" y="514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9">
                                  <a:moveTo>
                                    <a:pt x="16" y="16"/>
                                  </a:moveTo>
                                  <a:lnTo>
                                    <a:pt x="21" y="36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275120" y="127080"/>
                              <a:ext cx="120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61">
                                  <a:moveTo>
                                    <a:pt x="32" y="49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196" y="24"/>
                                  </a:lnTo>
                                  <a:lnTo>
                                    <a:pt x="236" y="29"/>
                                  </a:lnTo>
                                  <a:lnTo>
                                    <a:pt x="272" y="34"/>
                                  </a:lnTo>
                                  <a:lnTo>
                                    <a:pt x="305" y="39"/>
                                  </a:lnTo>
                                  <a:lnTo>
                                    <a:pt x="334" y="43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371" y="49"/>
                                  </a:lnTo>
                                  <a:lnTo>
                                    <a:pt x="376" y="50"/>
                                  </a:lnTo>
                                  <a:lnTo>
                                    <a:pt x="379" y="33"/>
                                  </a:lnTo>
                                  <a:lnTo>
                                    <a:pt x="374" y="32"/>
                                  </a:lnTo>
                                  <a:lnTo>
                                    <a:pt x="358" y="29"/>
                                  </a:lnTo>
                                  <a:lnTo>
                                    <a:pt x="337" y="26"/>
                                  </a:lnTo>
                                  <a:lnTo>
                                    <a:pt x="305" y="22"/>
                                  </a:lnTo>
                                  <a:lnTo>
                                    <a:pt x="272" y="17"/>
                                  </a:lnTo>
                                  <a:lnTo>
                                    <a:pt x="236" y="12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158" y="4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3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3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283760" y="123840"/>
                              <a:ext cx="65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49">
                                  <a:moveTo>
                                    <a:pt x="23" y="24"/>
                                  </a:moveTo>
                                  <a:lnTo>
                                    <a:pt x="17" y="1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51" y="36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96" y="47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207" y="49"/>
                                  </a:lnTo>
                                  <a:lnTo>
                                    <a:pt x="209" y="32"/>
                                  </a:lnTo>
                                  <a:lnTo>
                                    <a:pt x="207" y="31"/>
                                  </a:lnTo>
                                  <a:lnTo>
                                    <a:pt x="198" y="30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33" y="14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3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08240" y="114840"/>
                              <a:ext cx="151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69">
                                  <a:moveTo>
                                    <a:pt x="18" y="61"/>
                                  </a:moveTo>
                                  <a:lnTo>
                                    <a:pt x="16" y="5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228" y="17"/>
                                  </a:lnTo>
                                  <a:lnTo>
                                    <a:pt x="273" y="17"/>
                                  </a:lnTo>
                                  <a:lnTo>
                                    <a:pt x="317" y="18"/>
                                  </a:lnTo>
                                  <a:lnTo>
                                    <a:pt x="361" y="19"/>
                                  </a:lnTo>
                                  <a:lnTo>
                                    <a:pt x="398" y="21"/>
                                  </a:lnTo>
                                  <a:lnTo>
                                    <a:pt x="430" y="23"/>
                                  </a:lnTo>
                                  <a:lnTo>
                                    <a:pt x="455" y="24"/>
                                  </a:lnTo>
                                  <a:lnTo>
                                    <a:pt x="471" y="25"/>
                                  </a:lnTo>
                                  <a:lnTo>
                                    <a:pt x="477" y="2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398" y="4"/>
                                  </a:lnTo>
                                  <a:lnTo>
                                    <a:pt x="361" y="3"/>
                                  </a:lnTo>
                                  <a:lnTo>
                                    <a:pt x="317" y="1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82" y="1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1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3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19400" y="120240"/>
                              <a:ext cx="1778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102">
                                  <a:moveTo>
                                    <a:pt x="14" y="94"/>
                                  </a:moveTo>
                                  <a:lnTo>
                                    <a:pt x="14" y="84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118" y="44"/>
                                  </a:lnTo>
                                  <a:lnTo>
                                    <a:pt x="164" y="37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68" y="27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374" y="20"/>
                                  </a:lnTo>
                                  <a:lnTo>
                                    <a:pt x="423" y="19"/>
                                  </a:lnTo>
                                  <a:lnTo>
                                    <a:pt x="467" y="18"/>
                                  </a:lnTo>
                                  <a:lnTo>
                                    <a:pt x="506" y="16"/>
                                  </a:lnTo>
                                  <a:lnTo>
                                    <a:pt x="535" y="16"/>
                                  </a:lnTo>
                                  <a:lnTo>
                                    <a:pt x="553" y="16"/>
                                  </a:lnTo>
                                  <a:lnTo>
                                    <a:pt x="560" y="16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467" y="1"/>
                                  </a:lnTo>
                                  <a:lnTo>
                                    <a:pt x="423" y="2"/>
                                  </a:lnTo>
                                  <a:lnTo>
                                    <a:pt x="374" y="3"/>
                                  </a:lnTo>
                                  <a:lnTo>
                                    <a:pt x="322" y="7"/>
                                  </a:lnTo>
                                  <a:lnTo>
                                    <a:pt x="268" y="10"/>
                                  </a:lnTo>
                                  <a:lnTo>
                                    <a:pt x="214" y="15"/>
                                  </a:lnTo>
                                  <a:lnTo>
                                    <a:pt x="164" y="2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3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63800">
                              <a:off x="1342800" y="186120"/>
                              <a:ext cx="121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42">
                                  <a:moveTo>
                                    <a:pt x="3" y="42"/>
                                  </a:moveTo>
                                  <a:lnTo>
                                    <a:pt x="34" y="36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129" y="25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23" y="19"/>
                                  </a:lnTo>
                                  <a:lnTo>
                                    <a:pt x="252" y="18"/>
                                  </a:lnTo>
                                  <a:lnTo>
                                    <a:pt x="280" y="17"/>
                                  </a:lnTo>
                                  <a:lnTo>
                                    <a:pt x="304" y="17"/>
                                  </a:lnTo>
                                  <a:lnTo>
                                    <a:pt x="326" y="17"/>
                                  </a:lnTo>
                                  <a:lnTo>
                                    <a:pt x="344" y="17"/>
                                  </a:lnTo>
                                  <a:lnTo>
                                    <a:pt x="360" y="17"/>
                                  </a:lnTo>
                                  <a:lnTo>
                                    <a:pt x="372" y="17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82" y="17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379" y="0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52" y="1"/>
                                  </a:lnTo>
                                  <a:lnTo>
                                    <a:pt x="223" y="2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129" y="8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3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5600"/>
                            <a:ext cx="2476440" cy="18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0"/>
                            <a:ext cx="219240" cy="1695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1399680"/>
                            <a:ext cx="34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27.85pt;width:195pt;height:147.75pt" coordorigin="1905,557" coordsize="3900,2955">
                <v:group id="shape_0" style="position:absolute;left:2654;top:1075;width:2470;height:2175">
                  <v:shape id="shape_0" coordsize="4674,552" path="m4674,552l108,552l102,549l86,541l66,528l49,511l38,492l42,470l62,447l108,423l106,420l66,387l37,357l17,328l5,301l0,275l1,253l7,231l17,211l29,193l43,177l58,164l72,153l85,145l96,137l103,134l106,132l108,129l106,129l100,128l91,125l80,122l67,117l55,112l43,106l32,99l25,90l20,81l19,70l24,59l34,46l50,32l74,17l108,0l4674,0l4674,552xe" fillcolor="#fff266" stroked="f" o:allowincell="f" style="position:absolute;left:2742;top:1969;width:2336;height:275;mso-wrap-style:none;v-text-anchor:middle;rotation:138">
                    <v:fill o:detectmouseclick="t" type="solid" color2="#000d99"/>
                    <v:stroke color="#3465a4" joinstyle="round" endcap="flat"/>
                    <w10:wrap type="none"/>
                  </v:shape>
                  <v:shape id="shape_0" coordsize="4578,24" path="m8,22l12,24l4578,24l4578,0l12,0l16,1l12,0l4,3l0,12l4,20l12,24l8,22xe" fillcolor="black" stroked="f" o:allowincell="f" style="position:absolute;left:2656;top:2014;width:2288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150" path="m70,17l76,0l28,26l4,53l0,81l13,106l31,124l52,138l69,147l76,150l84,129l79,128l64,119l45,107l30,92l21,78l24,63l40,45l84,22l90,5l84,22l91,16l91,8l86,1l76,0l70,17xe" fillcolor="black" stroked="f" o:allowincell="f" style="position:absolute;left:4654;top:1230;width:44;height:74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5,20l1,17l3,20l23,8l20,4l17,1l20,4l13,0l6,1l0,8l1,17l5,20xe" fillcolor="black" stroked="f" o:allowincell="f" style="position:absolute;left:4682;top:1297;width:11;height:10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307" path="m107,4l112,0l109,2l101,6l90,13l77,21l61,33l46,47l31,63l18,84l7,105l1,129l0,153l5,182l18,211l40,242l70,273l111,307l123,288l84,257l57,228l37,201l27,175l22,153l23,132l29,113l37,93l48,78l63,63l76,50l89,41l102,32l113,25l119,21l121,21l126,17l121,21l129,14l127,6l121,0l112,0l107,4xe" fillcolor="black" stroked="f" o:allowincell="f" style="position:absolute;left:4723;top:1261;width:63;height:153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11,22l2,5l0,8l19,21l22,17l13,0l22,17l23,8l18,1l10,0l2,5l11,22xe" fillcolor="black" stroked="f" o:allowincell="f" style="position:absolute;left:4779;top:1405;width:10;height:10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52" path="m100,0l95,2l62,20l36,34l17,51l6,65l0,81l2,95l8,108l17,119l29,128l42,135l56,140l69,144l81,148l89,151l96,152l99,152l101,130l99,130l94,129l86,126l76,123l63,118l52,113l41,108l32,102l27,96l23,90l22,83l26,77l34,65l48,53l71,39l105,23l100,24l100,0xe" fillcolor="black" stroked="f" o:allowincell="f" style="position:absolute;left:4797;top:1381;width:51;height:75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78,24" path="m4578,12l4566,0l0,0l0,24l4566,24l4554,12l4566,24l4574,21l4578,12l4574,4l4566,0l4578,12xe" fillcolor="black" stroked="f" o:allowincell="f" style="position:absolute;left:2837;top:2223;width:2288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64" path="m12,564l24,552l24,0l0,0l0,552l12,540l0,552l4,560l12,564l20,560l24,552l12,564xe" fillcolor="black" stroked="f" o:allowincell="f" style="position:absolute;left:3037;top:2750;width:11;height:28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8,556" path="m19,554l72,554l84,537l98,556l126,556l132,554l144,537l158,556l185,556l188,554l200,537l215,556l242,556l317,556l320,554l332,537l348,556l374,556l380,554l392,537l407,556l433,556l437,554l450,537l464,556l491,556l518,556l518,381l518,177l518,0l491,0l464,0l450,19l437,2l433,0l407,0l392,19l380,2l374,0l348,0l332,19l320,2l317,0l242,0l215,0l200,19l188,2l185,0l158,0l144,19l132,2l126,0l98,0l84,19l72,2l0,2l0,554l19,554xe" fillcolor="#99adc1" stroked="f" o:allowincell="f" style="position:absolute;left:2820;top:2839;width:258;height:277;mso-wrap-style:none;v-text-anchor:middle;rotation:138">
                    <v:fill o:detectmouseclick="t" type="solid" color2="#66523e"/>
                    <v:stroke color="#3465a4" joinstyle="round" endcap="flat"/>
                    <w10:wrap type="none"/>
                  </v:shape>
                  <v:shape id="shape_0" coordsize="65,24" path="m43,6l53,0l0,0l0,24l53,24l63,18l53,24l61,20l65,12l61,3l53,0l43,6xe" fillcolor="black" stroked="f" o:allowincell="f" style="position:absolute;left:2918;top:2802;width:31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4" path="m30,5l12,5l0,22l20,34l32,17l14,17l32,17l33,8l28,1l20,0l12,5l30,5xe" fillcolor="black" stroked="f" o:allowincell="f" style="position:absolute;left:2920;top:2812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22,13l31,19l16,0l0,12l14,31l22,37l14,31l21,35l28,33l32,27l31,19l22,13xe" fillcolor="black" stroked="f" o:allowincell="f" style="position:absolute;left:2912;top:2813;width:15;height:18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4" path="m24,1l28,0l0,0l0,24l28,24l32,23l28,24l36,20l40,12l36,4l28,0l24,1xe" fillcolor="black" stroked="f" o:allowincell="f" style="position:absolute;left:2898;top:2823;width:19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4" path="m0,5l6,0l0,2l8,24l14,21l20,17l14,21l21,15l21,7l16,1l6,0l0,5xe" fillcolor="black" stroked="f" o:allowincell="f" style="position:absolute;left:2899;top:2828;width:9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4" path="m30,5l12,5l0,22l20,34l32,17l14,17l32,17l33,8l28,1l20,0l12,5l30,5xe" fillcolor="black" stroked="f" o:allowincell="f" style="position:absolute;left:2898;top:2832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22,13l31,19l16,0l0,12l14,31l22,37l14,31l21,35l28,33l32,27l31,19l22,13xe" fillcolor="black" stroked="f" o:allowincell="f" style="position:absolute;left:2890;top:2833;width:15;height:18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21,2l27,0l0,0l0,24l27,24l33,22l27,24l35,20l39,12l35,4l27,0l21,2xe" fillcolor="black" stroked="f" o:allowincell="f" style="position:absolute;left:2877;top:2841;width:18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5l3,1l0,3l12,23l15,20l19,17l15,20l20,13l19,5l12,0l3,1l0,5xe" fillcolor="black" stroked="f" o:allowincell="f" style="position:absolute;left:2877;top:2848;width:10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4" path="m30,5l12,5l0,22l19,34l31,17l13,17l31,17l32,8l27,1l19,0l12,5l30,5xe" fillcolor="black" stroked="f" o:allowincell="f" style="position:absolute;left:2876;top:2851;width:16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23,13l31,19l17,0l0,12l14,31l23,37l14,31l21,35l29,33l32,27l31,19l23,13xe" fillcolor="black" stroked="f" o:allowincell="f" style="position:absolute;left:2869;top:2852;width:15;height:18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27,0l27,0l0,0l0,24l27,24l27,24l27,24l36,20l39,12l36,4l27,0xe" fillcolor="black" stroked="f" o:allowincell="f" style="position:absolute;left:2856;top:2862;width:19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24" path="m69,2l75,0l0,0l0,24l75,24l81,22l75,24l83,20l87,12l83,4l75,0l69,2xe" fillcolor="black" stroked="f" o:allowincell="f" style="position:absolute;left:2826;top:2879;width:42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5l3,1l0,3l12,23l15,20l19,17l15,20l20,13l19,5l12,0l3,1l0,5xe" fillcolor="black" stroked="f" o:allowincell="f" style="position:absolute;left:2829;top:2892;width:10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4" path="m30,4l12,5l0,22l19,34l31,17l13,18l31,17l32,8l27,1l19,0l12,5l30,4xe" fillcolor="black" stroked="f" o:allowincell="f" style="position:absolute;left:2827;top:2895;width:16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8" path="m24,14l32,19l17,0l0,14l15,33l24,38l15,33l24,37l31,34l35,27l32,19l24,14xe" fillcolor="black" stroked="f" o:allowincell="f" style="position:absolute;left:2821;top:2897;width:16;height:18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4" path="m23,1l26,0l0,0l0,24l26,24l30,23l26,24l35,20l38,12l35,4l26,0l23,1xe" fillcolor="black" stroked="f" o:allowincell="f" style="position:absolute;left:2807;top:2906;width:18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4" path="m0,5l6,0l0,2l7,24l13,21l19,17l13,21l20,15l20,7l15,1l6,0l0,5xe" fillcolor="black" stroked="f" o:allowincell="f" style="position:absolute;left:2807;top:2910;width:9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4" path="m30,5l12,5l0,22l19,34l31,17l13,17l31,17l32,8l27,1l19,0l12,5l30,5xe" fillcolor="black" stroked="f" o:allowincell="f" style="position:absolute;left:2806;top:2915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23,13l31,19l17,0l0,12l14,31l23,37l14,31l21,35l29,33l32,27l31,19l23,13xe" fillcolor="black" stroked="f" o:allowincell="f" style="position:absolute;left:2798;top:2915;width:15;height:18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4" path="m20,2l26,0l0,0l0,24l26,24l32,22l26,24l34,20l38,12l34,4l26,0l20,2xe" fillcolor="black" stroked="f" o:allowincell="f" style="position:absolute;left:2785;top:2926;width:18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,3l4,1l0,3l12,23l16,20l18,18l16,20l20,13l19,5l12,0l4,1l1,3xe" fillcolor="black" stroked="f" o:allowincell="f" style="position:absolute;left:2786;top:2931;width:10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0,5l13,4l0,20l17,35l30,18l13,17l30,18l33,10l29,2l22,0l13,4l30,5xe" fillcolor="black" stroked="f" o:allowincell="f" style="position:absolute;left:2784;top:2935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7" path="m23,13l32,19l17,0l0,12l15,31l23,37l15,31l22,35l29,33l33,27l32,19l23,13xe" fillcolor="black" stroked="f" o:allowincell="f" style="position:absolute;left:2777;top:2936;width:15;height:18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27,0l27,0l0,0l0,24l27,24l27,24l27,24l35,20l39,12l35,4l27,0xe" fillcolor="black" stroked="f" o:allowincell="f" style="position:absolute;left:2764;top:2945;width:18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15,12l27,0l0,0l0,24l27,24l39,12l27,24l36,20l39,12l36,4l27,0l15,12xe" fillcolor="black" stroked="f" o:allowincell="f" style="position:absolute;left:2753;top:2955;width:19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87" path="m0,12l0,12l0,187l24,187l24,12l24,12l24,12l21,3l12,0l4,3l0,12xe" fillcolor="black" stroked="f" o:allowincell="f" style="position:absolute;left:2787;top:2951;width:11;height:93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16" path="m0,12l0,12l0,216l24,216l24,12l24,12l24,12l21,3l12,0l4,3l0,12xe" fillcolor="black" stroked="f" o:allowincell="f" style="position:absolute;left:2849;top:3015;width:11;height:107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89" path="m12,24l0,12l0,189l24,189l24,12l12,0l24,12l21,4l12,0l4,4l0,12l12,24xe" fillcolor="black" stroked="f" o:allowincell="f" style="position:absolute;left:2914;top:3092;width:11;height:93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12,24l12,24l39,24l39,0l12,0l12,0l12,0l3,4l0,12l3,20l12,24xe" fillcolor="black" stroked="f" o:allowincell="f" style="position:absolute;left:2945;top:3157;width:19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21,18l12,24l39,24l39,0l12,0l4,6l12,0l4,4l0,12l4,20l12,24l21,18xe" fillcolor="black" stroked="f" o:allowincell="f" style="position:absolute;left:2955;top:3146;width:18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1,32l18,31l33,12l16,0l1,19l18,18l1,19l0,28l5,34l11,35l18,31l1,32xe" fillcolor="black" stroked="f" o:allowincell="f" style="position:absolute;left:2959;top:3136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4" path="m5,20l2,18l15,34l32,20l19,3l17,1l19,3l11,0l3,2l0,9l2,18l5,20xe" fillcolor="black" stroked="f" o:allowincell="f" style="position:absolute;left:2965;top:3132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4" path="m11,24l5,22l9,24l21,5l17,2l11,0l17,2l9,1l3,6l0,14l5,22l11,24xe" fillcolor="black" stroked="f" o:allowincell="f" style="position:absolute;left:2975;top:3134;width:9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4" path="m20,18l12,24l38,24l38,0l12,0l3,6l12,0l3,4l0,12l3,20l12,24l20,18xe" fillcolor="black" stroked="f" o:allowincell="f" style="position:absolute;left:2977;top:3127;width:18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5" path="m0,31l18,31l32,12l15,0l1,19l19,19l1,19l0,28l4,34l10,35l18,31l0,31xe" fillcolor="black" stroked="f" o:allowincell="f" style="position:absolute;left:2980;top:3116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8,21l2,16l14,33l33,21l21,4l15,0l21,4l14,0l6,1l0,8l2,16l8,21xe" fillcolor="black" stroked="f" o:allowincell="f" style="position:absolute;left:2985;top:3113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5" path="m11,24l8,23l14,25l21,4l15,1l11,0l15,1l5,2l0,8l0,17l8,23l11,24xe" fillcolor="black" stroked="f" o:allowincell="f" style="position:absolute;left:2996;top:3113;width:9;height:12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4" path="m20,19l12,24l38,24l38,0l12,0l3,5l12,0l3,4l0,12l3,20l12,24l20,19xe" fillcolor="black" stroked="f" o:allowincell="f" style="position:absolute;left:2998;top:3108;width:18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7" path="m2,32l20,33l35,14l18,0l3,19l21,20l3,19l0,27l4,35l11,37l20,33l2,32xe" fillcolor="black" stroked="f" o:allowincell="f" style="position:absolute;left:3002;top:3096;width:16;height:18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5,20l2,16l14,33l33,21l21,4l17,1l21,4l14,0l6,1l0,8l2,16l5,20xe" fillcolor="black" stroked="f" o:allowincell="f" style="position:absolute;left:3008;top:3093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4" path="m11,24l5,22l8,24l20,5l17,2l11,0l17,2l8,1l2,6l0,14l5,22l11,24xe" fillcolor="black" stroked="f" o:allowincell="f" style="position:absolute;left:3017;top:3095;width:9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24" path="m12,24l12,24l87,24l87,0l12,0l12,0l12,0l4,4l0,12l4,20l12,24xe" fillcolor="black" stroked="f" o:allowincell="f" style="position:absolute;left:3018;top:3080;width:42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20,18l12,24l39,24l39,0l12,0l3,6l12,0l3,4l0,12l3,20l12,24l20,18xe" fillcolor="black" stroked="f" o:allowincell="f" style="position:absolute;left:3047;top:3064;width:19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5" path="m0,31l18,31l32,12l15,0l1,19l19,19l1,19l0,28l4,34l10,35l18,31l0,31xe" fillcolor="black" stroked="f" o:allowincell="f" style="position:absolute;left:3050;top:3052;width:16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" path="m4,20l1,16l13,33l32,21l20,4l16,1l20,4l13,0l5,1l0,8l1,16l4,20xe" fillcolor="black" stroked="f" o:allowincell="f" style="position:absolute;left:3056;top:3048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4" path="m11,24l5,22l8,24l20,5l17,2l11,0l17,2l8,1l2,6l0,14l5,22l11,24xe" fillcolor="black" stroked="f" o:allowincell="f" style="position:absolute;left:3066;top:3050;width:9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21,18l12,24l39,24l39,0l12,0l4,6l12,0l4,4l0,12l4,20l12,24l21,18xe" fillcolor="black" stroked="f" o:allowincell="f" style="position:absolute;left:3069;top:3044;width:18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0,31l18,31l33,12l16,0l2,19l20,19l2,19l0,28l5,34l11,35l18,31l0,31xe" fillcolor="black" stroked="f" o:allowincell="f" style="position:absolute;left:3072;top:3033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7,21l1,16l13,33l33,21l21,4l15,0l21,4l13,0l6,1l0,8l1,16l7,21xe" fillcolor="black" stroked="f" o:allowincell="f" style="position:absolute;left:3077;top:3029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5" path="m11,24l7,23l13,25l21,4l15,1l11,0l15,1l5,2l0,8l0,17l7,23l11,24xe" fillcolor="black" stroked="f" o:allowincell="f" style="position:absolute;left:3088;top:3030;width:9;height:12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4" path="m21,18l12,24l40,24l40,0l12,0l4,6l12,0l4,4l0,12l4,20l12,24l21,18xe" fillcolor="black" stroked="f" o:allowincell="f" style="position:absolute;left:3090;top:3024;width:19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0,31l18,31l33,12l16,0l2,19l20,19l2,19l0,28l5,34l11,35l18,31l0,31xe" fillcolor="black" stroked="f" o:allowincell="f" style="position:absolute;left:3094;top:3013;width:15;height: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11,24l1,18l13,35l33,23l21,6l11,0l21,6l13,2l6,3l0,10l1,18l11,24xe" fillcolor="black" stroked="f" o:allowincell="f" style="position:absolute;left:3099;top:3010;width:15;height:17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24" path="m24,12l12,24l84,24l84,0l12,0l0,12l12,0l4,4l0,12l4,21l12,24l24,12xe" fillcolor="black" stroked="f" o:allowincell="f" style="position:absolute;left:3107;top:2997;width:41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64" path="m12,540l24,552l24,0l0,0l0,552l12,564l0,552l4,560l12,564l20,560l24,552l12,540xe" fillcolor="black" stroked="f" o:allowincell="f" style="position:absolute;left:3037;top:2750;width:11;height:28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4" path="m19,0l19,0l0,0l0,24l19,24l19,24l19,24l28,20l31,12l28,3l19,0xe" fillcolor="black" stroked="f" o:allowincell="f" style="position:absolute;left:2938;top:2789;width:15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51" path="m0,0l12,17l12,534l0,551l0,0xe" fillcolor="white" stroked="f" o:allowincell="f" style="position:absolute;left:2922;top:2865;width:5;height:275;mso-wrap-style:none;v-text-anchor:middle;rotation:138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551" path="m0,0l12,17l12,534l0,551l0,0xe" fillcolor="white" stroked="f" o:allowincell="f" style="position:absolute;left:2971;top:2820;width:5;height:275;mso-wrap-style:none;v-text-anchor:middle;rotation:138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552" path="m0,0l12,17l12,535l0,552l0,0xe" fillcolor="white" stroked="f" o:allowincell="f" style="position:absolute;left:2992;top:2802;width:5;height:275;mso-wrap-style:none;v-text-anchor:middle;rotation:138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552" path="m0,0l12,17l12,535l0,552l0,0xe" fillcolor="white" stroked="f" o:allowincell="f" style="position:absolute;left:3014;top:2782;width:5;height:275;mso-wrap-style:none;v-text-anchor:middle;rotation:138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552" path="m0,0l12,17l12,535l0,552l0,0xe" fillcolor="white" stroked="f" o:allowincell="f" style="position:absolute;left:2900;top:2886;width:5;height:275;mso-wrap-style:none;v-text-anchor:middle;rotation:138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,552" path="m0,0l13,17l13,535l0,552l0,0xe" fillcolor="white" stroked="f" o:allowincell="f" style="position:absolute;left:2878;top:2904;width:6;height:275;mso-wrap-style:none;v-text-anchor:middle;rotation:138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,544" path="m0,0l0,544l142,544l146,544l157,543l171,538l189,530l206,516l220,495l231,464l235,423l235,321l235,219l235,141l235,109l235,104l235,92l232,76l227,55l218,35l203,18l182,6l153,1l0,0xe" fillcolor="#d8598c" stroked="f" o:allowincell="f" style="position:absolute;left:2751;top:2971;width:117;height:271;mso-wrap-style:none;v-text-anchor:middle;rotation:138">
                    <v:fill o:detectmouseclick="t" type="solid" color2="#27a673"/>
                    <v:stroke color="#3465a4" joinstyle="round" endcap="flat"/>
                    <w10:wrap type="none"/>
                  </v:shape>
                  <v:shape id="shape_0" coordsize="24,556" path="m12,532l24,544l24,0l0,0l0,544l12,556l0,544l3,552l12,556l20,552l24,544l12,532xe" fillcolor="black" stroked="f" o:allowincell="f" style="position:absolute;left:2845;top:2926;width:11;height:277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24" path="m142,1l142,0l0,0l0,24l142,24l142,23l142,24l151,20l154,12l151,4l142,0l142,1xe" fillcolor="black" stroked="f" o:allowincell="f" style="position:absolute;left:2694;top:2986;width:77;height:1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32" path="m81,0l81,0l78,39l67,67l55,86l41,97l25,104l12,109l4,110l0,110l0,132l4,132l17,131l33,126l53,116l72,101l89,77l100,42l105,0l105,0l81,0xe" fillcolor="black" stroked="f" o:allowincell="f" style="position:absolute;left:2682;top:3019;width:51;height:65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26" path="m1,12l0,12l0,44l0,122l0,224l0,326l24,326l24,224l24,122l24,44l24,12l22,12l24,12l20,4l12,0l3,4l0,12l1,12xe" fillcolor="black" stroked="f" o:allowincell="f" style="position:absolute;left:2763;top:3070;width:11;height:16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120" path="m12,24l12,24l37,28l55,37l67,52l76,70l80,88l83,103l82,115l83,120l104,120l106,115l104,103l102,85l97,63l86,40l70,21l44,6l12,0l12,0l12,0l4,4l0,12l4,21l12,24xe" fillcolor="black" stroked="f" o:allowincell="f" style="position:absolute;left:2829;top:3186;width:52;height:59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25" path="m24,12l12,24l165,25l165,1l12,0l0,12l12,0l3,4l0,12l3,20l12,24l24,12xe" fillcolor="black" stroked="f" o:allowincell="f" style="position:absolute;left:2878;top:3185;width:82;height:12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518" path="m56,221l54,173l52,136l44,107l30,87l12,65l4,47l0,31l3,19l8,11l14,5l18,1l21,0l23,0l30,3l41,6l53,15l64,29l75,51l82,79l84,119l84,183l84,207l84,209l84,206l84,314l84,310l84,312l84,336l84,400l82,439l75,469l64,489l53,503l41,512l30,515l23,518l21,518l18,517l14,513l8,507l3,497l0,487l4,471l12,453l30,431l44,411l52,382l54,345l56,298l56,221xe" fillcolor="#f2f2f2" stroked="f" o:allowincell="f" style="position:absolute;left:2772;top:2993;width:41;height:257;mso-wrap-style:none;v-text-anchor:middle;rotation:138">
                    <v:fill o:detectmouseclick="t" type="solid" color2="#0d0d0d"/>
                    <v:stroke color="#3465a4" joinstyle="round" endcap="flat"/>
                    <w10:wrap type="none"/>
                  </v:shape>
                  <v:shape id="shape_0" coordsize="198,121" path="m164,0l169,4l180,11l191,22l198,31l197,44l188,59l179,72l174,77l183,102l164,121l160,120l145,116l125,110l102,104l77,97l54,91l36,86l24,83l17,79l8,74l2,67l0,59l2,50l11,42l28,32l53,25l82,19l106,13l125,8l139,5l151,2l158,1l163,0l164,0xe" fillcolor="black" stroked="f" o:allowincell="f" style="position:absolute;left:4964;top:1075;width:98;height:60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40" path="m163,40l168,37l178,27l182,14l173,0l5,24l4,26l0,32l0,37l5,37l16,36l35,36l60,37l89,37l117,38l141,39l157,40l163,40xe" fillcolor="white" stroked="f" o:allowincell="f" style="position:absolute;left:4973;top:1102;width:90;height:20;mso-wrap-style:none;v-text-anchor:middle;rotation:138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4,552" path="m0,334l667,550l684,552l678,549l662,541l643,528l625,512l616,493l618,470l640,447l684,423l644,391l614,359l594,329l582,302l576,275l577,251l583,229l593,209l606,191l620,175l635,161l650,149l664,141l674,134l682,130l684,129l682,129l676,128l667,125l656,122l643,118l631,113l619,107l608,100l601,92l596,82l595,71l600,60l610,47l626,33l650,17l684,0l676,2l0,213l5,217l16,224l27,235l34,244l33,257l24,272l15,285l10,290l19,315l0,334xe" fillcolor="#ddb79e" stroked="f" o:allowincell="f" style="position:absolute;left:4690;top:1104;width:341;height:275;mso-wrap-style:none;v-text-anchor:middle;rotation:138">
                    <v:fill o:detectmouseclick="t" type="solid" color2="#224861"/>
                    <v:stroke color="#3465a4" joinstyle="round" endcap="flat"/>
                    <w10:wrap type="none"/>
                  </v:shape>
                  <v:shape id="shape_0" coordsize="681,238" path="m670,217l674,217l7,0l0,22l667,238l670,238l667,238l676,237l681,231l681,223l674,217l670,217xe" fillcolor="black" stroked="f" o:allowincell="f" style="position:absolute;left:4638;top:1119;width:340;height:118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2" path="m13,22l17,1l0,0l0,21l17,22l21,1l17,22l25,19l28,12l25,4l17,1l13,22xe" fillcolor="black" stroked="f" o:allowincell="f" style="position:absolute;left:4638;top:1248;width:12;height:10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150" path="m73,21l75,0l29,26l3,53l0,82l12,107l31,124l51,138l68,147l75,150l83,129l78,128l63,119l45,107l29,93l21,80l23,63l41,45l83,22l85,1l83,22l90,16l90,8l85,1l75,0l73,21xe" fillcolor="black" stroked="f" o:allowincell="f" style="position:absolute;left:4654;top:1230;width:44;height:74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315" path="m118,22l114,0l112,2l103,6l93,13l79,22l63,35l47,49l33,66l18,85l7,107l1,132l0,157l6,187l19,216l41,249l72,281l113,315l125,295l87,264l58,234l39,207l28,180l22,157l23,135l29,114l37,97l49,81l64,64l77,52l91,41l105,33l115,25l121,22l124,22l120,0l124,22l131,14l130,6l124,0l114,0l118,22xe" fillcolor="black" stroked="f" o:allowincell="f" style="position:absolute;left:4722;top:1261;width:64;height:15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50" path="m101,21l95,0l62,18l36,33l17,50l6,64l0,80l2,94l8,108l17,118l29,127l42,134l56,139l70,142l81,146l89,149l96,150l99,150l101,128l99,128l94,127l86,124l75,121l63,117l52,112l41,108l32,102l27,96l23,90l22,82l26,76l34,64l48,52l71,37l105,21l99,0l105,21l112,14l111,6l105,0l95,0l101,21xe" fillcolor="black" stroked="f" o:allowincell="f" style="position:absolute;left:4794;top:1383;width:55;height:74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13,22l12,22l20,21l18,0l9,1l8,1l9,1l2,4l0,13l3,20l12,22l13,22xe" fillcolor="black" stroked="f" o:allowincell="f" style="position:absolute;left:4825;top:1450;width:10;height:10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8,233" path="m16,212l13,233l688,21l683,0l8,211l4,232l8,211l1,216l0,223l4,230l13,233l16,212xe" fillcolor="black" stroked="f" o:allowincell="f" style="position:absolute;left:4750;top:1242;width:343;height:116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45" path="m51,38l51,38l41,24l29,12l17,4l12,0l0,20l5,23l15,29l24,39l29,45l29,45l51,38xe" fillcolor="black" stroked="f" o:allowincell="f" style="position:absolute;left:4986;top:1141;width:24;height:21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60" path="m22,45l19,56l24,51l35,37l44,20l46,0l24,7l23,13l16,25l7,37l2,42l0,52l2,42l0,50l4,57l11,60l19,56l22,45xe" fillcolor="black" stroked="f" o:allowincell="f" style="position:absolute;left:4972;top:1121;width:21;height:29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40" path="m29,37l31,25l22,0l0,7l10,33l12,21l10,33l16,40l24,40l30,35l31,25l29,37xe" fillcolor="black" stroked="f" o:allowincell="f" style="position:absolute;left:4964;top:1110;width:14;height:19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9" path="m16,16l21,36l40,16l23,0l4,19l9,38l4,19l0,27l4,36l12,39l21,36l16,16xe" fillcolor="black" stroked="f" o:allowincell="f" style="position:absolute;left:4959;top:1101;width:19;height:19;mso-wrap-style:none;v-text-anchor:middle;rotation:13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9,61" path="m32,49l19,34l16,28l19,26l33,21l56,17l86,17l121,18l158,21l196,24l236,29l272,34l305,39l334,43l356,46l371,49l376,50l379,33l374,32l358,29l337,26l305,22l272,17l236,12l196,8l158,4l121,2l86,0l56,0l31,4l12,11l0,26l4,44l22,61l32,49xe" fillcolor="#a53a00" stroked="f" o:allowincell="f" style="position:absolute;left:4676;top:1220;width:189;height:29;mso-wrap-style:none;v-text-anchor:middle;rotation:138">
                    <v:fill o:detectmouseclick="t" type="solid" color2="#5ac5ff"/>
                    <v:stroke color="#3465a4" joinstyle="round" endcap="flat"/>
                    <w10:wrap type="none"/>
                  </v:shape>
                  <v:shape id="shape_0" coordsize="209,49" path="m23,24l17,18l17,17l16,18l23,17l36,17l53,18l71,20l90,23l111,26l131,31l151,36l169,40l184,43l196,47l204,48l207,49l209,32l207,31l198,30l186,26l172,23l154,19l133,14l113,10l93,6l71,4l53,1l36,0l23,0l11,4l0,12l3,25l11,36l23,24xe" fillcolor="#a53a00" stroked="f" o:allowincell="f" style="position:absolute;left:4689;top:1215;width:103;height:24;mso-wrap-style:none;v-text-anchor:middle;rotation:138">
                    <v:fill o:detectmouseclick="t" type="solid" color2="#5ac5ff"/>
                    <v:stroke color="#3465a4" joinstyle="round" endcap="flat"/>
                    <w10:wrap type="none"/>
                  </v:shape>
                  <v:shape id="shape_0" coordsize="477,69" path="m18,61l16,52l22,46l40,37l67,29l99,24l139,21l182,18l228,17l273,17l317,18l361,19l398,21l430,23l455,24l471,25l477,25l477,9l471,9l455,7l430,6l398,4l361,3l317,1l273,0l228,0l182,1l139,4l99,7l64,12l36,21l13,31l0,49l3,69l18,61xe" fillcolor="#a53a00" stroked="f" o:allowincell="f" style="position:absolute;left:4728;top:1200;width:238;height:33;mso-wrap-style:none;v-text-anchor:middle;rotation:138">
                    <v:fill o:detectmouseclick="t" type="solid" color2="#5ac5ff"/>
                    <v:stroke color="#3465a4" joinstyle="round" endcap="flat"/>
                    <w10:wrap type="none"/>
                  </v:shape>
                  <v:shape id="shape_0" coordsize="560,102" path="m14,94l14,84l24,75l45,62l78,54l118,44l164,37l214,32l268,27l322,24l374,20l423,19l467,18l506,16l535,16l553,16l560,16l560,0l553,0l535,0l506,0l467,1l423,2l374,3l322,7l268,10l214,15l164,20l116,27l75,37l40,48l14,61l0,79l0,102l14,94xe" fillcolor="#a53a00" stroked="f" o:allowincell="f" style="position:absolute;left:4745;top:1209;width:279;height:50;mso-wrap-style:none;v-text-anchor:middle;rotation:138">
                    <v:fill o:detectmouseclick="t" type="solid" color2="#5ac5ff"/>
                    <v:stroke color="#3465a4" joinstyle="round" endcap="flat"/>
                    <w10:wrap type="none"/>
                  </v:shape>
                  <v:shape id="shape_0" coordsize="382,42" path="m3,42l34,36l64,33l96,28l129,25l161,23l193,20l223,19l252,18l280,17l304,17l326,17l344,17l360,17l372,17l379,17l382,17l382,0l379,0l372,0l360,0l344,0l326,0l304,0l280,0l252,1l223,2l193,4l161,6l129,8l96,11l64,16l31,19l0,25l3,42xe" fillcolor="#a53a00" stroked="f" o:allowincell="f" style="position:absolute;left:4783;top:1313;width:190;height:20;mso-wrap-style:none;v-text-anchor:middle;rotation:138">
                    <v:fill o:detectmouseclick="t" type="solid" color2="#5ac5ff"/>
                    <v:stroke color="#3465a4" joinstyle="round" endcap="flat"/>
                    <w10:wrap type="none"/>
                  </v:shape>
                </v:group>
                <v:rect id="shape_0" fillcolor="silver" stroked="t" o:allowincell="f" style="position:absolute;left:1905;top:3227;width:3899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055;top:557;width:344;height:26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0;top:2761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1:00Z</dcterms:created>
  <dc:creator>Alan M. Nathan</dc:creator>
  <dc:description/>
  <cp:keywords/>
  <dc:language>en-US</dc:language>
  <cp:lastModifiedBy>Adam d smith</cp:lastModifiedBy>
  <cp:lastPrinted>1998-07-17T11:15:00Z</cp:lastPrinted>
  <dcterms:modified xsi:type="dcterms:W3CDTF">2010-01-01T19:31:00Z</dcterms:modified>
  <cp:revision>2</cp:revision>
  <dc:subject/>
  <dc:title>Leaning Pencil</dc:title>
</cp:coreProperties>
</file>