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625976125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096924177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486192666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784583029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40714855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777410886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rPr/>
      </w:pPr>
      <w:r>
        <w:rPr/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Mathematica1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41:00Z</dcterms:created>
  <dc:creator>Adam d smith</dc:creator>
  <dc:description/>
  <dc:language>en-US</dc:language>
  <cp:lastModifiedBy>Trial User</cp:lastModifiedBy>
  <dcterms:modified xsi:type="dcterms:W3CDTF">2010-10-22T15:34:00Z</dcterms:modified>
  <cp:revision>4</cp:revision>
  <dc:subject/>
  <dc:title>Kinematics</dc:title>
</cp:coreProperties>
</file>