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4:  Rotational Kinematics &amp; Moment of Inerti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matic definition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definition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tic Energy definition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5:  Parallel Axis Theorem &amp; Torque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arallel axis theorem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Schoolbook" w:ascii="Century Schoolbook" w:hAnsi="Century Schoolbook"/>
        </w:rPr>
        <w:t>Rotational analog of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4 and 15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Kinematics of rotation (PreLecture 14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Use angular quantities instead of linear ones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(resistance to angular acceleration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mass there is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mass is located (this didn’t matter in linear kinematics!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ynamics of rotation (PreLecture 15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Parallel axis theorem:  moving the axis of rotation from the center of mass changes the moment of inertia in a predictable way (</w:t>
      </w:r>
      <w:r>
        <w:rPr>
          <w:rFonts w:cs="Century Schoolbook" w:ascii="Century Schoolbook" w:hAnsi="Century Schoolbook"/>
        </w:rPr>
        <w:object w:dxaOrig="20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1pt" filled="f" o:ole="">
            <v:imagedata r:id="rId3" o:title=""/>
          </v:shape>
          <o:OLEObject Type="Embed" ProgID="" ShapeID="ole_rId2" DrawAspect="Content" ObjectID="_874220625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 (the rotational analog of force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force is applied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direction of the force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force is applied (this didn’t matter in linear kinematics!)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se pieces were all unified in a right hand rule for </w:t>
      </w:r>
      <w:r>
        <w:rPr>
          <w:rFonts w:cs="Century Schoolbook" w:ascii="Century Schoolbook" w:hAnsi="Century Schoolbook"/>
        </w:rPr>
        <w:object w:dxaOrig="10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pt;height:16pt" filled="f" o:ole="">
            <v:imagedata r:id="rId5" o:title=""/>
          </v:shape>
          <o:OLEObject Type="Embed" ProgID="" ShapeID="ole_rId4" DrawAspect="Content" ObjectID="_1646803071" r:id="rId4"/>
        </w:objec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analog for rotation:  </w:t>
      </w:r>
      <w:r>
        <w:rPr>
          <w:rFonts w:cs="Century Schoolbook" w:ascii="Century Schoolbook" w:hAnsi="Century Schoolbook"/>
        </w:rPr>
        <w:object w:dxaOrig="9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20pt" filled="f" o:ole="">
            <v:imagedata r:id="rId7" o:title=""/>
          </v:shape>
          <o:OLEObject Type="Embed" ProgID="" ShapeID="ole_rId6" DrawAspect="Content" ObjectID="_1633812862" r:id="rId6"/>
        </w:objec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otational Kinematics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Torque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1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28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