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20425335"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499256431"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4157276"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1765325654"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800085723"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