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40:00Z</dcterms:created>
  <dc:creator>Alan Nathan</dc:creator>
  <dc:description/>
  <cp:keywords>Minnesota #9</cp:keywords>
  <dc:language>en-US</dc:language>
  <cp:lastModifiedBy>Physics</cp:lastModifiedBy>
  <dcterms:modified xsi:type="dcterms:W3CDTF">2014-01-22T21:53:00Z</dcterms:modified>
  <cp:revision>4</cp:revision>
  <dc:subject>Week 1 Discussion</dc:subject>
  <dc:title>Falling Brick</dc:title>
</cp:coreProperties>
</file>