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4184731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0636927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0954248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7046268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8491558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7358565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7139935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5687522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4295169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0701711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98779218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4221053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6455449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61007063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68528171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083604959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680737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3324886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80471192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00719830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205847466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4662358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9283523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0826437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4575607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64396480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824114155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