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6098686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0133961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075632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5566028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4361816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29965561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950308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989901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1591365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39058601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64771600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03722481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0490202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44905153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3450344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41066971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59162448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257935936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56517195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4806212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34778124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525892974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6256436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29397508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523017925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94555592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693568911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565236947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