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168608280"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842834226"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57048887"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1778443430"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1276926208"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