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2008584180"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170823331"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