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45183044"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207177490"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885244449"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2058021449"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956409461"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