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270414775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1729883265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885834377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