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135932479"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502066742"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