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1431759846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1826500718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443992400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