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822514630"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809439225"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293347792"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618056293"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697901681"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132356260"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157505528"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334392842"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264268417"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765955941"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