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571701362"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707012869"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936300996"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670601001"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296191101"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32307500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119736805"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1953383636"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304213428"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