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377621037"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467171910"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994502964"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