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1678321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90793050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7818144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142886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3323077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81515013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6736227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1904564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887659586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72663293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7859665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9251230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7267330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67061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57898247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84632420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868916367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669707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38146701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023828176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41362232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43624087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304341639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37372938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6370011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564451239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1061453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166458908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167041999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754239890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677064803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31679429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381879314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490109917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2067392411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91872867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742478534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2112020674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853514416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1732782425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196946697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626507832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2091474836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879001874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238116004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