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396409054"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1303963319"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1121027332"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957430097"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2012402234"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122416261"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