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9:  Angular Momentum I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:  a net torque changes a system’s angular momentum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0:  Angular Momentum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’s no net torque, then the angular momentum is conserved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 torque direction and magnitude determine how the angular momentum chang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9 and 20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 (PreLecture 19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Point particle (</w:t>
      </w:r>
      <w:r>
        <w:rPr>
          <w:rFonts w:cs="Century Schoolbook" w:ascii="Century Schoolbook" w:hAnsi="Century Schoolbook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1920782582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Rigid, extended object (</w:t>
      </w:r>
      <w:r>
        <w:rPr>
          <w:rFonts w:cs="Century Schoolbook" w:ascii="Century Schoolbook" w:hAnsi="Century Schoolbook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392829789" r:id="rId4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Handy form for rotational kinetic energy (</w:t>
      </w:r>
      <w:r>
        <w:rPr>
          <w:rFonts w:cs="Century Schoolbook" w:ascii="Century Schoolbook" w:hAnsi="Century Schoolbook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1360472441" r:id="rId6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Using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for rotation (PreLecture 20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 net torque produces a change in angular momentum (</w:t>
      </w:r>
      <w:r>
        <w:rPr>
          <w:rFonts w:cs="Century Schoolbook" w:ascii="Century Schoolbook" w:hAnsi="Century Schoolbook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369136445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 xml:space="preserve">No net torque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momentum doesn’t change (i.e. is conserved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n its magnitude and direction determines the change in angular momentum (e.g. precession)</w: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Angular Momentum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Times New Roman" w:hAnsi="Times New Roman" w:cs="Times New Roman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Times New Roman" w:hAnsi="Times New Roman" w:cs="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1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2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