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4882755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96432571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47081265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429679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8492279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52909496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6187758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55874430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6055750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78171701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82228608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187877694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603245009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44274084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489236072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9612988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489287577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6416057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94147277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47251781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30247492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55862313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39122575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1929972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820090055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054505640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37406946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