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06980689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30375497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7305451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8112233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2143731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29218669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71635951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93643488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79579049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