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2041321120"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1443018625"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753126229"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958215505"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31841922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403009326"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826933141"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404058065"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504688013"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423920428"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903201728"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296935775"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81074120"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3770532"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217167560"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53013940"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130430116"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2059866694"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