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1197480649"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768292628"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