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480059560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499224420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2081869821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738911768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