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463673660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650351273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2091107347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1077775906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