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4400662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7958094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8645350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8360546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011711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3426903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0732491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37549256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70727309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5154057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26523471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6952613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5444112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02751521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55783045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3072287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99980182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31873687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5150121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65392911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3872160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1894330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08659910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8722413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4408837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260547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61940507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