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0065020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10743048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74734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85482933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9036089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0265155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84132622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65134791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13927234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67510827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63453681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79368898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72136125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86511356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87028375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31728027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84332398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82817123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