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522655369"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326192237"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1207912683"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603194541"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645891887"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