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12286430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18668296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31712659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99662913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09194094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