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122472760"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600887654"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497112027"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1718364272"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1413377907"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311530612"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1367561689"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95746463"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211669044"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2040803108"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