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88731298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213673155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949161283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996040739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2083203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50036582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260411768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93322163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100630367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06269615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007779231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67748471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304549983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550307630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943761427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634144420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532975590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936422460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406636667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739915417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723826735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041052918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896192641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638055680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847472522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662569186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541803755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471247029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5:00Z</dcterms:created>
  <dc:creator>Adam d smith</dc:creator>
  <dc:description/>
  <dc:language>en-US</dc:language>
  <cp:lastModifiedBy>Trial User</cp:lastModifiedBy>
  <dcterms:modified xsi:type="dcterms:W3CDTF">2010-10-22T16:39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