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7731510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8558676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8257814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8269059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6629565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54012709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7332148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15257845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6029095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87852121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00110880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787089777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3423587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0817532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66294306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8292004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2367366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028512726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1657354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88512875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67014645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586720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95228999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014538003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3522925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14651109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2020289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950811038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