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2092231698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455762013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899297679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1222612414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