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414075429"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993075805"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362722559"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810029487"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1214907193"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986275224"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205892535"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1942759427"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952126945"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195379647"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1404942509"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380735387"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1325634872"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973316419"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842842933"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1645103790"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1841111817"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568212526"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1041043817"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1352549560"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111504457"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2031872557"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98162925"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266136456"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444119723"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101046566"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721476706"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974695027"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1554218753"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423696259"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13011618"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768579930"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2003779962"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901119172"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448217348"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1248740167"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1331454264"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1730455992"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95220174"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1530115001"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554962525"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2023514011"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6525811"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1682028799"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1398825479"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826549416"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189282397"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554713883"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993108290"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431951927"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