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7133318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962159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6559732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1900778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8685654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7919397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12180947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475145310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3353206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2385714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22175825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17885423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35947054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1255536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00586292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93668574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011304288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909191279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1013780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536299553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421009286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014497120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47640896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3072717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66187351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87467588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44715078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70459969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459514796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608580514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685038945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753754099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995869563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903977752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77170214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32020676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936125621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864256002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