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1094178250"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235720120"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42488225"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1145467555"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1987890267"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59093004"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13669321"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