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9036815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01555094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622120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9991922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05588335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