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ower Train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57150</wp:posOffset>
                </wp:positionV>
                <wp:extent cx="4429125" cy="9759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975960"/>
                          <a:chOff x="0" y="0"/>
                          <a:chExt cx="4429080" cy="975960"/>
                        </a:xfrm>
                      </wpg:grpSpPr>
                      <wps:wsp>
                        <wps:cNvSpPr/>
                        <wps:spPr>
                          <a:xfrm>
                            <a:off x="0" y="395640"/>
                            <a:ext cx="44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80" y="0"/>
                            <a:ext cx="350532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1152720" y="0"/>
                              <a:ext cx="118116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608">
                                  <a:moveTo>
                                    <a:pt x="0" y="608"/>
                                  </a:moveTo>
                                  <a:cubicBezTo>
                                    <a:pt x="310" y="312"/>
                                    <a:pt x="620" y="16"/>
                                    <a:pt x="930" y="8"/>
                                  </a:cubicBezTo>
                                  <a:cubicBezTo>
                                    <a:pt x="1240" y="0"/>
                                    <a:pt x="1703" y="471"/>
                                    <a:pt x="1860" y="5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118116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608">
                                  <a:moveTo>
                                    <a:pt x="0" y="608"/>
                                  </a:moveTo>
                                  <a:cubicBezTo>
                                    <a:pt x="310" y="312"/>
                                    <a:pt x="620" y="16"/>
                                    <a:pt x="930" y="8"/>
                                  </a:cubicBezTo>
                                  <a:cubicBezTo>
                                    <a:pt x="1240" y="0"/>
                                    <a:pt x="1703" y="471"/>
                                    <a:pt x="1860" y="5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361800"/>
                              <a:ext cx="118116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608">
                                  <a:moveTo>
                                    <a:pt x="0" y="608"/>
                                  </a:moveTo>
                                  <a:cubicBezTo>
                                    <a:pt x="310" y="312"/>
                                    <a:pt x="620" y="16"/>
                                    <a:pt x="930" y="8"/>
                                  </a:cubicBezTo>
                                  <a:cubicBezTo>
                                    <a:pt x="1240" y="0"/>
                                    <a:pt x="1703" y="471"/>
                                    <a:pt x="1860" y="5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3859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3574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1480"/>
                              <a:ext cx="116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5640" y="547200"/>
                              <a:ext cx="42876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New Century Schlbk;Century Schoolbook" w:hAnsi="New Century Schlbk;Century Schoolbook" w:eastAsia="Times New Roman" w:cs="New Century Schlbk;Century Schoolbook"/>
                                    <w:color w:val="auto"/>
                                    <w:lang w:val="en-US" w:bidi="ar-SA"/>
                                  </w:rPr>
                                  <w:t>1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pt;width:348.7pt;height:76.85pt" coordorigin="885,90" coordsize="6974,1537">
                <v:line id="shape_0" from="885,713" to="7859,7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020;top:90;width:5520;height:1537">
                  <v:shape id="shape_0" coordsize="1860,608" path="m0,608c310,312,620,16,930,8c1240,0,1703,471,1860,563e" stroked="t" o:allowincell="f" style="position:absolute;left:2835;top:90;width:1859;height:607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860,608" path="m0,608c310,312,620,16,930,8c1240,0,1703,471,1860,563e" stroked="t" o:allowincell="f" style="position:absolute;left:1020;top:630;width:1859;height:607;flip:y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860,608" path="m0,608c310,312,620,16,930,8c1240,0,1703,471,1860,563e" stroked="t" o:allowincell="f" style="position:absolute;left:4680;top:660;width:1859;height:607;flip:y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850,698" to="2850,153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710,653" to="4710,149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865,1163" to="4694,116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44;top:952;width:67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New Century Schlbk;Century Schoolbook" w:hAnsi="New Century Schlbk;Century Schoolbook" w:eastAsia="Times New Roman" w:cs="New Century Schlbk;Century Schoolbook"/>
                              <w:color w:val="auto"/>
                              <w:lang w:val="en-US" w:bidi="ar-SA"/>
                            </w:rPr>
                            <w:t>1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Century Schoolbook" w:ascii="Century Schoolbook" w:hAnsi="Century Schoolbook"/>
          <w:lang w:val="en-US" w:eastAsia="en-US"/>
        </w:rPr>
        <w:t xml:space="preserve">A long wire under tension is carrying the traveling wave illustrated above. A one meter section of the wire has a mass of 1 gram.  The oscillation frequency is f = 256 Hz and the average power passing a point is 10 Watts. Find the tension on the wire and the wave amplitu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5:00Z</dcterms:created>
  <dc:creator>Paul Debevec</dc:creator>
  <dc:description/>
  <cp:keywords/>
  <dc:language>en-US</dc:language>
  <cp:lastModifiedBy>Adam d smith</cp:lastModifiedBy>
  <cp:lastPrinted>2001-11-28T11:13:00Z</cp:lastPrinted>
  <dcterms:modified xsi:type="dcterms:W3CDTF">2010-01-01T20:35:00Z</dcterms:modified>
  <cp:revision>2</cp:revision>
  <dc:subject/>
  <dc:title>Pulse on String</dc:title>
</cp:coreProperties>
</file>