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7054091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476324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5115715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7791936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6610254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10416193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95239319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8065580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01494508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33988331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67485505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656792209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89688715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529120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760094202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68109942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97019578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75797224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680032424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50399962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49924465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46863025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30680520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292564232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18824374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48544517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376508155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944802882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