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9370725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5418677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07354426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4830543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68823803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390371103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113677856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133593913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2004059620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2119131392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629460077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1694261354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775064915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89764110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1714235174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