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5261774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8757844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6283656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55517975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2571523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6226137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4299803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13922876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8988098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56474326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13344589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0140549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82195119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10474996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66718657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28408757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374014664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87506001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972433973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56933388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81135630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2923762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893238031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606457553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68951041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55257968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50164562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878017768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