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642911405"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1607629430"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914313535"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1827998754"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143612792"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