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85076117"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272896502"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