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28.pct" ContentType="image/x-pict"/>
  <Override PartName="/word/media/image30.pct" ContentType="image/x-pict"/>
  <Override PartName="/word/media/image10.pct" ContentType="image/x-pict"/>
  <Override PartName="/word/media/image29.pct" ContentType="image/x-pict"/>
  <Override PartName="/word/media/image6.pct" ContentType="image/x-pict"/>
  <Override PartName="/word/media/image5.pct" ContentType="image/x-pict"/>
  <Override PartName="/word/media/image35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media/image16.pct" ContentType="image/x-pict"/>
  <Override PartName="/word/media/image17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153518483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295652636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214264335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972282197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320732192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294092325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096719193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166984606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527009977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253033867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896718279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251949893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622910342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060575085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774225107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238220815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314320505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440256592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582950539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560279777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176469165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839952400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305275883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294788601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974050288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396756396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523458116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1800988123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856111449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1094464724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1223363915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2097149865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408354457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902074977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671753846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304125136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12:00Z</dcterms:created>
  <dc:creator>Adam d smith</dc:creator>
  <dc:description/>
  <dc:language>en-US</dc:language>
  <cp:lastModifiedBy>Trial User</cp:lastModifiedBy>
  <dcterms:modified xsi:type="dcterms:W3CDTF">2010-10-22T16:41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