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960705408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451910977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608087068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1642139810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