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523585585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340588281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479054842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754613843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917242673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226382687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208664798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837462676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508391013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227481526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718737472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976709720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676983602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931346844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389466942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332880518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805215566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55842799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073380853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524456182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528594024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706805894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2136443401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54985953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475046039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83942063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473606778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27932088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6:00Z</dcterms:created>
  <dc:creator>Adam d smith</dc:creator>
  <dc:description/>
  <dc:language>en-US</dc:language>
  <cp:lastModifiedBy>Trial User</cp:lastModifiedBy>
  <dcterms:modified xsi:type="dcterms:W3CDTF">2010-10-22T16:32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