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Elevator and Scales</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sz w:val="28"/>
        </w:rPr>
      </w:pPr>
      <w:r>
        <w:rPr>
          <w:rFonts w:cs="Century Schoolbook" w:ascii="Century Schoolbook" w:hAnsi="Century Schoolbook"/>
          <w:sz w:val="28"/>
        </w:rPr>
      </w:r>
    </w:p>
    <w:p>
      <w:pPr>
        <w:pStyle w:val="Normal"/>
        <w:jc w:val="both"/>
        <w:rPr/>
      </w:pPr>
      <w:r>
        <w:rPr>
          <w:rFonts w:cs="Century Schoolbook" w:ascii="Century Schoolbook" w:hAnsi="Century Schoolbook"/>
        </w:rPr>
        <w:t>Space is at a premium in Noyes Laboratory, and some students must do their laboratory work in the elevators.  Since the elevators are used mostly between classes, the students are able to cope surprisingly well.  In one experiment a student must measure out a kg of distilled water, but the student only has a large beaker.  The student does have three types of scales.  One scale is simply a good quality consumer bathroom scale.  He puts the beaker on the scale and reads the dial.  The second scale is simply a good quality supermarket hanging scale that uses a spring.  He puts the beaker on the pan and reads the dial.  The third scale is a standard laboratory balance.  He puts the beaker on one pan and puts weights on the other pan until the pans balance.  Unfortunately, from time to time the elevator is used and is accelerating upward or downward at 0.5 m/s</w:t>
      </w:r>
      <w:r>
        <w:rPr>
          <w:rFonts w:cs="Century Schoolbook" w:ascii="Century Schoolbook" w:hAnsi="Century Schoolbook"/>
          <w:vertAlign w:val="superscript"/>
        </w:rPr>
        <w:t>2</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During these times, what must each scale read if the student is to have one liter?</w:t>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4:00Z</dcterms:created>
  <dc:creator>Paul Debevec</dc:creator>
  <dc:description/>
  <dc:language>en-US</dc:language>
  <cp:lastModifiedBy>Trial User</cp:lastModifiedBy>
  <dcterms:modified xsi:type="dcterms:W3CDTF">2010-10-22T15:13:00Z</dcterms:modified>
  <cp:revision>3</cp:revision>
  <dc:subject>Discussion Problem Week 3</dc:subject>
  <dc:title>Elevator and Scales</dc:title>
</cp:coreProperties>
</file>