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13843028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8205814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4337287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08687961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8930839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03555022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19593699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18224396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8175348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7151580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7801757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8340543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507075943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75341327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7226895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4900112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8550658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10036345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475270671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3611654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379150519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41399634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14601435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01329683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7293861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038791298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961353299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