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365863785"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90399186"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178475344"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404776832"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889610753"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1338141397"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