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13967689"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547996924"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814683113"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64432761"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181307334"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361139410"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884762088"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842521834"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53495026"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21908517"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149154514"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1235285102"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1664429961"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513385233"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1701182208"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840309"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947927247"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84583786"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