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438141090"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313036092"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757100892"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333871225"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489853877"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540790000"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267411604"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433323377"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2057081908"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99271884"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877357022"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2080679826"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44763715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265731954"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793747680"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684257039"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282751940"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811833014"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193456752"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297493976"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005987684"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709528612"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281909561"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755308198"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031310717"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736045954"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696311542"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832318415"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572341072"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575772324"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253156126"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990926272"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1045969160"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295281878"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752520589"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235896639"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920371278"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701035005"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552754572"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2081924339"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182658025"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075379574"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429500856"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249317434"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01536290"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336549489"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693429572"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967297120"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508744094"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696227274"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