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534612054"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1012849697"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1623945456"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821901583"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183740275"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490457689"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12352645"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551398194"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1701056140"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309721455"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751151204"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