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9529055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8528273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6977345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2407153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1669810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3403402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1810461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9105093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8198249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7737862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3229488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59067229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64807226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00251691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6510326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11800136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1802807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6017314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6354621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24977092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149723401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6229601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57452450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77196269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33586075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95473335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3833460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82301606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605640238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395079897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683464001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053033456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83075684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2131643172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695487478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02244837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20149805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565366610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