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7227712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2972937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17158796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22146550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89503005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6660900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34348454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3394854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92969269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2234113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10608574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59411407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5326943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2874122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7346836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0780667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82574011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1745481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04311814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870499323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36346814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39198558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5428722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57823154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9031072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704502307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677707088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247719112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32917598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38427855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853289288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349364751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553137891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12438193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674630109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16982001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365252359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508159651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