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7596008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5859271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6168529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3954722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5984353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13240088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3270569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75617873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12136358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25388885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2095371523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