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4.pct" ContentType="image/x-pict"/>
  <Override PartName="/word/media/image27.pct" ContentType="image/x-pict"/>
  <Override PartName="/word/media/image3.pct" ContentType="image/x-pict"/>
  <Override PartName="/word/media/image26.pct" ContentType="image/x-pi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4.pct" ContentType="image/x-pict"/>
  <Override PartName="/word/media/image2.pct" ContentType="image/x-pict"/>
  <Override PartName="/word/media/image2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936422332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80454913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2119476201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895251451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961445709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628372289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6261162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34365804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209199441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956570649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151474500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682337782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478925925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1472323605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883108761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1558699628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1966629692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1808147560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1777573424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921065612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1534390922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1549897611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766182587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914680037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1192907299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1932419137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1918570032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1861176924" r:id="rId56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26:00Z</dcterms:created>
  <dc:creator>Adam d smith</dc:creator>
  <dc:description/>
  <dc:language>en-US</dc:language>
  <cp:lastModifiedBy>Trial User</cp:lastModifiedBy>
  <dcterms:modified xsi:type="dcterms:W3CDTF">2010-10-22T16:32:00Z</dcterms:modified>
  <cp:revision>3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