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80731106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91172276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230801790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34785672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194037598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1396612856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1151604913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44912914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673225911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1592171200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1466946704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1707039572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832109401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208303340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1857560016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