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7740117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162692100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9697445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1286466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83814302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