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7135582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853948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6246449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5134312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82255283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0317962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5619315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0502727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8324929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62311434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1460562299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