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406503664"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948131611"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999258053"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