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78463400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35023330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3367509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0591479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42024202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8247983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