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Heading North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You are the navigator of an AA flight scheduled to fly from New Orleans due north to St. Louis, a distance of 673 miles.  Your instruments tell you that there is a steady wind from the northwest with a speed of 155 mph.  The pilot sets the air speed at 510 mph and asks you to find the estimated flying time.  What do you tell her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55:00Z</dcterms:created>
  <dc:creator>Alan Nathan</dc:creator>
  <dc:description/>
  <dc:language>en-US</dc:language>
  <cp:lastModifiedBy>Trial User</cp:lastModifiedBy>
  <dcterms:modified xsi:type="dcterms:W3CDTF">2010-10-22T14:40:00Z</dcterms:modified>
  <cp:revision>4</cp:revision>
  <dc:subject>Discussion Problem Week 2</dc:subject>
  <dc:title>Heading North</dc:title>
</cp:coreProperties>
</file>