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1655216342"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809653869"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782293093"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62493155"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074586002"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698091712"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817132151"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138793185"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47194288"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19146144"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378171837"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