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09260651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05227943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0769741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2842540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7014967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761005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84921533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7903261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016875038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45932235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83695886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75180084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843634871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96966532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99401050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79671909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750699637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75738136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95638569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56980200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95368445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80244739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976519643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74584165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43696798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66898288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622153808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441578724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