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976784412"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831241314"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825502976"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629424934"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228286665"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565304977"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2030760017"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