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377176958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2046763024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245562823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015250832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