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199978537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825682652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2084476242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