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456912282"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2114512847"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15750375"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