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ysics 211</w:t>
        <w:tab/>
        <w:tab/>
        <w:tab/>
        <w:t>Week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mple Harmonic Motion: Equation of Mo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mass M rests on a frictionless table and is connected to a spring of spring constant k.  The other end of the spring is fixed to a vertical wall as shown in the figure.  At time t = 0 s the mass is at x = 2.6cm and moving to the right at a velocity of 47 cm/s.  It is at this position with this </w:t>
      </w:r>
      <w:r>
        <w:rPr>
          <w:b/>
        </w:rPr>
        <w:t>speed</w:t>
      </w:r>
      <w:r>
        <w:rPr/>
        <w:t xml:space="preserve"> next at t = 0.2s.  Find an expression for the position as a function of time and in so doing find the frequency and the amplitude of oscillation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begin this problem by writing the equations of motion for the position and the velocity, keeping in mind that the velocity is simply a derivative of the position with respect to time.  Next, we can write the equations at time t = 0.  We can obtain the angular frequency from the given period in the problem.  Then solve the two coupled equations for the amplitude and the initial phase.  You should obtain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New York;Times New Roman" w:hAnsi="New York;Times New Roman" w:cs="New York;Times New Roman"/>
        </w:rPr>
      </w:pPr>
      <w:bookmarkStart w:id="0" w:name="_970420552"/>
      <w:bookmarkEnd w:id="0"/>
      <w:r>
        <w:rPr>
          <w:rFonts w:cs="New York;Times New Roman" w:ascii="New York;Times New Roman" w:hAnsi="New York;Times New Roman"/>
        </w:rPr>
        <w:object w:dxaOrig="3241" w:dyaOrig="1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4.25pt;height:111.45pt" filled="f" o:ole="">
            <v:imagedata r:id="rId3" o:title=""/>
          </v:shape>
          <o:OLEObject Type="Embed" ProgID="" ShapeID="ole_rId2" DrawAspect="Content" ObjectID="_43508156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23:53:00Z</dcterms:created>
  <dc:creator>Paul Debevec</dc:creator>
  <dc:description/>
  <cp:keywords/>
  <dc:language>en-US</dc:language>
  <cp:lastModifiedBy>Adam d smith</cp:lastModifiedBy>
  <dcterms:modified xsi:type="dcterms:W3CDTF">2010-04-15T15:11:00Z</dcterms:modified>
  <cp:revision>4</cp:revision>
  <dc:subject/>
  <dc:title>Equation of Motion</dc:title>
</cp:coreProperties>
</file>