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sz w:val="28"/>
          <w:szCs w:val="28"/>
        </w:rPr>
        <w:t>Review:  Skate-Board Exhibition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You are helping your friend prepare for his skate-board clowning stunt.  For his program, he plans to take a running start, and then jump onto a gigantic 7 kg stationary skateboard.  He and the skateboard will glide in a straight line along a short, level section of track, then up a sloped concrete wall. He has measured his maximum running speed to jump safely on the skateboard at 6 m/s, and he wants to know how high above ground level he will make as he rolls up the slope.  He tells you his weight is 70 kg.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39:00Z</dcterms:created>
  <dc:creator>Alan Nathan</dc:creator>
  <dc:description/>
  <cp:keywords/>
  <dc:language>en-US</dc:language>
  <cp:lastModifiedBy>Adam d smith</cp:lastModifiedBy>
  <dcterms:modified xsi:type="dcterms:W3CDTF">2010-01-01T17:17:00Z</dcterms:modified>
  <cp:revision>3</cp:revision>
  <dc:subject/>
  <dc:title>Skate Board Exhibtion</dc:title>
</cp:coreProperties>
</file>