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71239986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966056743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212313449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