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241561203"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329350868"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1345060016"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85723745"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1043037867"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629899811"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294102961"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400368173"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838332555"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210828314"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1260673225"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435626732"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469523383"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816932301"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745827675"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182942501"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1129199066"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336142687"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