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4187344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5053639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727289353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46152358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203722160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758208652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477854706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60554097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2029167779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282786084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936475610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8975745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909089213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82308381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784728010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