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857266880"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1551573381"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114435558"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675683549"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2076279203"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864657138"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2053692472"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053290631"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591960743"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706032019"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