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556003378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413098956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1342304391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