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344175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9595216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273923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4352840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1156317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76597879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3876385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9684454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90908302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4115293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6482527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550861148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934176313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9508741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98581002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95087869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37208995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91338168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141616939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1554117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96731735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8709128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8433913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83365057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27806397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35073057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51807900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79065642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433598352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73612002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298406740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39416132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750881315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33616102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970141222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3149057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