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6287473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05575250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