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90420911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742015892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810006525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463699323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1333087449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1137238284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1864424856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1479293759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1057479233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990087544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1008825405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1805018202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107059908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1385060506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79448680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807329840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/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1699341225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1935676136" r:id="rId36"/>
        </w:object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31:00Z</dcterms:created>
  <dc:creator>Adam d smith</dc:creator>
  <dc:description/>
  <dc:language>en-US</dc:language>
  <cp:lastModifiedBy>Trial User</cp:lastModifiedBy>
  <dcterms:modified xsi:type="dcterms:W3CDTF">2010-10-22T16:22:00Z</dcterms:modified>
  <cp:revision>4</cp:revision>
  <dc:subject/>
  <dc:title>Kinematics</dc:title>
</cp:coreProperties>
</file>