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0107346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46298590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073860931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499564043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76403451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5205054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