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6:55:00Z</dcterms:created>
  <dc:creator>Alan Nathan</dc:creator>
  <dc:description/>
  <dc:language>en-US</dc:language>
  <cp:lastModifiedBy>Trial User</cp:lastModifiedBy>
  <cp:lastPrinted>1998-06-17T19:19:00Z</cp:lastPrinted>
  <dcterms:modified xsi:type="dcterms:W3CDTF">2010-10-22T14:42:00Z</dcterms:modified>
  <cp:revision>6</cp:revision>
  <dc:subject>Discussion Problem Week 2</dc:subject>
  <dc:title>Against the Grain</dc:title>
</cp:coreProperties>
</file>