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3816417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1544368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4182059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0543649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4972283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99813859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26959665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2868874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205287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2176763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8838695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88944665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89912472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3780204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2565173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3837208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9558796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6461742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40902857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28734488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48895742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94634347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9522350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4354018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9881221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88628839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82044251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517458512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22028431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45233634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220991611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31903389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63977031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719120670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48870720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548713571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