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555260133"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382039715"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929312218"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595395068"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205312227"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588794430"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1973693783"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