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566974008"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050859006"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647364200"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