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3761975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775739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0957710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1752647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35706407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27913377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585462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3472260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3734695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86398537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0532502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085251687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0891635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7192028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4330860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76531337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55200354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0986554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7312284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15548102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73818220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4424375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67627426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5138822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24151425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634937747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7864955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69863062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878850029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071643017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4874768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7310255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692575689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960590518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488327378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693089033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