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39303854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3418651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8892480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5329239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5922246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61892970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90834504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1376172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77771858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25611914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