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28"/>
        </w:rPr>
        <w:t>Review: Car on Icy Curv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exact" w:line="300"/>
        <w:jc w:val="both"/>
        <w:rPr/>
      </w:pPr>
      <w:r>
        <w:rPr>
          <w:rFonts w:cs="Century Schoolbook" w:ascii="Century Schoolbook" w:hAnsi="Century Schoolbook"/>
        </w:rPr>
        <w:t>Race-track turns are often "banked" (tilted inward) so that cars can take them at high speed without skidding.  Consider a circular track 2 km in length (i.e. circumferance) banked at an angle of 2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>, and just for fun suppose the track is covered in ice (after a bad storm, lets say).  With what speed does a car have to drive in order to make it around the track?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04:00Z</dcterms:created>
  <dc:creator>Alan M. Nathan</dc:creator>
  <dc:description/>
  <dc:language>en-US</dc:language>
  <cp:lastModifiedBy>Trial User</cp:lastModifiedBy>
  <dcterms:modified xsi:type="dcterms:W3CDTF">2010-10-22T15:38:00Z</dcterms:modified>
  <cp:revision>4</cp:revision>
  <dc:subject>Discussion Problem Week 5</dc:subject>
  <dc:title>Block on Ramp</dc:title>
</cp:coreProperties>
</file>