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57722210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0574885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0038018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87194374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81723360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92940940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9539887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96584246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93653091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82741405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24764362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42266497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093972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21183295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67145969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41767066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55005090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1963309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03005522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903894476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3989345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41239386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09617795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203271123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240075046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22613505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052828388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