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Building a guitar</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4:00Z</dcterms:created>
  <dc:creator>Paul Debevec</dc:creator>
  <dc:description/>
  <cp:keywords/>
  <dc:language>en-US</dc:language>
  <cp:lastModifiedBy>Adam d smith</cp:lastModifiedBy>
  <cp:lastPrinted>1998-08-03T15:38:00Z</cp:lastPrinted>
  <dcterms:modified xsi:type="dcterms:W3CDTF">2010-01-01T20:34:00Z</dcterms:modified>
  <cp:revision>2</cp:revision>
  <dc:subject/>
  <dc:title>Pulse on String</dc:title>
</cp:coreProperties>
</file>