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357828532"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1989384929"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579289507"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