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529606580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38212128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1226567744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