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1840863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2761707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2842291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87034785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8917542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3528251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00058352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6357862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860796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14017379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4496703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9052383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3374262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471845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373473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5300983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34321644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2990319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3392389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0053584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73995180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34798750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99463458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70322814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88810330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9533901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34583161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59700522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