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8673198"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839319298"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4477282"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