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1055052229"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959119975"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