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1976449421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955952227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833228873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183610468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