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730907485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2046047320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689577662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293423473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