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2098973695"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877032536"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773982844"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