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6220749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9634994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06179509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8576623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77026459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102709217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