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224767436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530570999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813911039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760478511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