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6180711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5111977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06960729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0747235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1824236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2308668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81915626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44563577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98556203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2794224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3147288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142415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53425257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50901182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219470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20069677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87282311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185417309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74687056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55486371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87960941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58935379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833018864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8166297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51341476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3205286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08093465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2048822945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