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7368125"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5852786"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399955037"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88642929"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839398484"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