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245945993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65126482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283150810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99076007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406968769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227614673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rPr/>
      </w:pPr>
      <w:r>
        <w:rPr/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4</cp:revision>
  <dc:subject/>
  <dc:title>Kinematics</dc:title>
</cp:coreProperties>
</file>