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8208701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6791960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71351210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469235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053538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20044206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1793008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9937147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65026223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68155024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6933596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90764274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27414767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8201451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13217102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0824457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2513431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2520144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12144867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04447035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27825120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1015290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03780761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64773770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604114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05680906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732096984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