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1970952591"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461355313"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1041530977"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1459786561"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795918483"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432582760"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1605604344"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071369623"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1483805574"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1697882607"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