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3406042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583749337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