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94143770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844939529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26789959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54986237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13738075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334539104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2143775551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21362154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555416750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385760753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425237439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99780352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850077297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484210572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592704130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764143366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898463508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51247890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826125455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454469065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846350089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600792989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518268587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446503329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2005683009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260662686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2043012663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651798408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5:00Z</dcterms:created>
  <dc:creator>Adam d smith</dc:creator>
  <dc:description/>
  <dc:language>en-US</dc:language>
  <cp:lastModifiedBy>Trial User</cp:lastModifiedBy>
  <dcterms:modified xsi:type="dcterms:W3CDTF">2010-10-22T16:39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