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76831648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1496718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84166742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69089986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47748915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60063168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88983780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4311492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3859137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05049931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109524627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71952558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13665268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548571287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93585046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65768460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0442734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097578936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797675674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360523550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22160498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680101676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287461607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746754964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619575027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702789874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86718575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017517584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671603289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200120145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934926680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618122078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87841312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71088270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92918036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210204190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665033325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2032161261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2124776506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382616617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954910376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1952013666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1623873383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1798496379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1446088284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