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1953294556"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1185205085"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1032277867"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