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45321019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53494342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633736967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94426942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76249624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247949948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643012128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43389642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1955939032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533750157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1223221625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13904931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1120090252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116706740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1414005610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