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93897907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48795311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88009351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4308686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5612489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2482657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38459996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7613223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897873166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07880882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11293509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48941679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50959051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55932419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74196026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932753317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808601344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265751086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