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439310829"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625247393"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304027070"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242454217"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