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880946718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770771215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769265091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