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2763223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77735599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64966466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8359317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8423064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90782164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0760211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75326878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44557384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07967849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6413756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74958291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97412816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64143244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8307724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09589663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6731878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7247867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08028011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62405323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69340106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97029615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0838311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161495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79210335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20449428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886806588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5968762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055404471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24891130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341074128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24546128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47667662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34690338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2412578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17787199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135284547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473847191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