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287390255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274000313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1758070958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