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64449824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915490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45080612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38013967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633841199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35284598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503789771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783930995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2614528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97550674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1967476871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