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720657589"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961094970"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858224601"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443305078"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126471601"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