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664548489"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2104790789"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1717974745"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