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0.pct" ContentType="image/x-pict"/>
  <Override PartName="/word/media/image29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0.pct" ContentType="image/x-pict"/>
  <Override PartName="/word/media/image35.pct" ContentType="image/x-pict"/>
  <Override PartName="/word/media/image5.pct" ContentType="image/x-pict"/>
  <Override PartName="/word/media/image28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580319259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538943111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62308283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8106135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6690752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593013927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321372917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2113171465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434938545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2139094379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499645774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859353267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442339697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981673958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6766997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521795762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504645029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544130348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100969982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158776795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429469899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655858640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662541426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478061627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047527795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837223503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366584450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60702360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614120972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699617145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34784467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232534515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555230215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590592967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2010739349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267514005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1889460072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1509615398" r:id="rId7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9:00Z</dcterms:created>
  <dc:creator>Adam d smith</dc:creator>
  <dc:description/>
  <dc:language>en-US</dc:language>
  <cp:lastModifiedBy>Trial User</cp:lastModifiedBy>
  <dcterms:modified xsi:type="dcterms:W3CDTF">2010-10-22T16:46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