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147387300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04945294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07104777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326343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17648359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94886109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