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560561604"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1769204654"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24022721"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