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4564959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9621678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3661571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5991988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8954232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36205483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3356773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40744191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3864349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3687246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4311705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727388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1700368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360438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76099301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7861989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2292098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68120303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41098597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6262602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3013394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3742240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61616889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5410381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86854070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8544265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83650124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