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Falling Meter Stick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0" w:name="_939635250"/>
      <w:bookmarkStart w:id="1" w:name="_939635239"/>
      <w:bookmarkStart w:id="2" w:name="_939635211"/>
      <w:bookmarkStart w:id="3" w:name="_939635199"/>
      <w:bookmarkStart w:id="4" w:name="_939635191"/>
      <w:bookmarkStart w:id="5" w:name="_939635175"/>
      <w:bookmarkStart w:id="6" w:name="_939635171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4606" w:dyaOrig="3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pt;height:180.05pt" filled="f" o:ole="">
            <v:imagedata r:id="rId3" o:title=""/>
          </v:shape>
          <o:OLEObject Type="Embed" ProgID="" ShapeID="ole_rId2" DrawAspect="Content" ObjectID="_212232151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>A uniform meter stick of mass 1.5kg is attached to the wall by a frictionless hinge at one end.  On the opposite end it is supported by a vertical massless string such that the stick makes an angle of 40</w:t>
      </w:r>
      <w:r>
        <w:rPr>
          <w:rFonts w:cs="Century Schoolbook" w:ascii="Century Schoolbook" w:hAnsi="Century Schoolbook"/>
          <w:vertAlign w:val="superscript"/>
        </w:rPr>
        <w:t>o</w:t>
      </w:r>
      <w:r>
        <w:rPr>
          <w:rFonts w:cs="Century Schoolbook" w:ascii="Century Schoolbook" w:hAnsi="Century Schoolbook"/>
        </w:rPr>
        <w:t xml:space="preserve"> with the horizontal.  </w:t>
      </w:r>
    </w:p>
    <w:p>
      <w:pPr>
        <w:pStyle w:val="Normal"/>
        <w:numPr>
          <w:ilvl w:val="0"/>
          <w:numId w:val="1"/>
        </w:numPr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Find the tension in the string and the magnitude and direction of the force exerted on the stick by the hinge.</w:t>
      </w:r>
    </w:p>
    <w:p>
      <w:pPr>
        <w:pStyle w:val="Normal"/>
        <w:numPr>
          <w:ilvl w:val="0"/>
          <w:numId w:val="1"/>
        </w:numPr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uppose the string is cut.  Find the angular acceleration of the stick immediately thereaf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11:00Z</dcterms:created>
  <dc:creator>Alan M. Nathan</dc:creator>
  <dc:description/>
  <cp:keywords/>
  <dc:language>en-US</dc:language>
  <cp:lastModifiedBy>Adam d smith</cp:lastModifiedBy>
  <dcterms:modified xsi:type="dcterms:W3CDTF">2010-01-01T19:11:00Z</dcterms:modified>
  <cp:revision>2</cp:revision>
  <dc:subject/>
  <dc:title>Falling Meter Stick II</dc:title>
</cp:coreProperties>
</file>