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5466591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3124365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4776163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7506277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6145332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4839962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08507757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9596084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65821828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0306811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4856312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48445624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3559113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9950513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2126544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9799072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5615339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941915826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