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2146691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4739974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46144910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5706407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9921063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02681282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4702586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1912456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4111571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6827251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1327529676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