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971435335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1888396420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853273925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1481663643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