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310404635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1759607803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1198986476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