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494589934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35899677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1839207000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