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474646543"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576942831"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518447328"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1206624320"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