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1542493983"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762312214"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816530683"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191669393"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700017945"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624412671"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412663820"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931673136"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1832189142"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