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3628123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2119725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2041538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14209284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1052596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9546331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80519471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01183514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68637220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44582608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62597042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18112299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0847824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5540422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05197743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75175902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4890096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04024223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50238141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18511895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22370752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896962012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57831233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201204045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33176585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75551825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1792724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812956200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