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01949410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9050973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8845277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9224003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2871780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37145168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11749135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21252828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42170302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38518847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304378404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56586177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102066851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50454258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47635033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67906633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208063858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865403513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